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руководителей муниципальных обще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6"/>
        <w:gridCol w:w="47"/>
        <w:gridCol w:w="1560"/>
        <w:gridCol w:w="1134"/>
        <w:gridCol w:w="1701"/>
        <w:gridCol w:w="992"/>
        <w:gridCol w:w="851"/>
        <w:gridCol w:w="1134"/>
        <w:gridCol w:w="992"/>
        <w:gridCol w:w="992"/>
        <w:gridCol w:w="1276"/>
        <w:gridCol w:w="141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щеобразовательного учреждения средней общеобразовательной школы № 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95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 4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ова С. 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гимназии № 2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22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itsubishi Lanse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54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никова Е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щеобразовательного учреждения лицея № 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3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 5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овейскаяН.П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общеобразовательного учреждения средней общеобразовательной школы имени героя Андрея Скрябина № 4 пос. Анджиев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 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09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урина В.Ю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5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 80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ИК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лано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6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 1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ино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щеобразовательного учреждения средней общеобразовательной школы № 7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 40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40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гтярева Н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20  г.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 97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3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бекова Р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гимназии № 10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8 29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енко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муниципального бюджетного общеобразовательного учреждения лицея № 104 г. Минеральные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 4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 FL (SOREN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7 76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а Л.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 0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I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1 7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т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 с. Кангл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 80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винова С.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2 с. Грече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 1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finit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0 69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бораченко Л.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школы№3 с.Граждан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 0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ян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4 с.  Нижняя Александр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 5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8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рина С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5 с.Прикум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 8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ян В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6 с. Нагут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717-220-фург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0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гарева Е.П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7 с. Марьины Колодц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 02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 0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ва О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8 с.Левокум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 9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1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2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ребняк М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8 с. Улья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 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73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фаннико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9 с. Роз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Шкода Фаб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ЕНДЭ Аван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 4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 99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коз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0 х. Перевальн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 52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 п. Новоте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 7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ITROE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 86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акумова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12 п. Ленин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КИА РИО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ВАЗ 2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 24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калова И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общеобразовательного учреждения средней общеобразовательной школы № 14 х. Красный Пахарь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 03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щук Л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15 х. Садов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 24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45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е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казенного  общеобразовательного учреждения средней общеобразовательной школы № 17 с. Сунжа Минераловод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4/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 13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62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шников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8 п. Заго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А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 06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к легковому автомобилю 82944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ое судно прогрес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гмурова Л.С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9 с. Побегайл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 36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ифан х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80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щенко П.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25 п. Бороды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3 «Цистерна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а 3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тлас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-5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4:00Z</dcterms:created>
  <dc:creator>agmv06</dc:creator>
  <dc:description/>
  <cp:keywords/>
  <dc:language>en-US</dc:language>
  <cp:lastModifiedBy>User</cp:lastModifiedBy>
  <cp:lastPrinted>2019-05-30T15:37:00Z</cp:lastPrinted>
  <dcterms:modified xsi:type="dcterms:W3CDTF">2020-04-29T11:05:00Z</dcterms:modified>
  <cp:revision>38</cp:revision>
  <dc:subject/>
  <dc:title/>
</cp:coreProperties>
</file>