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ителей муниципальных дошкольных образовательных учреждений 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276"/>
        <w:gridCol w:w="1701"/>
        <w:gridCol w:w="993"/>
        <w:gridCol w:w="851"/>
        <w:gridCol w:w="1275"/>
        <w:gridCol w:w="850"/>
        <w:gridCol w:w="922"/>
        <w:gridCol w:w="1346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лобин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бюджетным дошкольным образовательным учреждением детским садом № 1 «Аленький цветоче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 60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енко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 комбинированного вида № 4 «Светляч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9/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95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9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9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 57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бюджетным дошкольным образовательным учреждением детским садом комбинированного вида  № 5 «Дельфинен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 45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ев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№ 6 «Малыш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NISSAN ALME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23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вирин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бюджетным дошкольным образовательным учреждением детским садом № 7 «Ивуш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 40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дан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PEKT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68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омлинская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бюджетным дошкольным образовательным учреждением детским садом комбинированного вида № 8   «Сказ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1 97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ефан «Х-5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 37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ов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комбинированного вида  № 9   «Лесная сказ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 89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мачинская Ж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 муниципальным казенным дошкольным образовательным учреждением детским садом комбинированного вида № 10 «Солнышко» г. Минеральные Вод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 96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 66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нч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 муниципальным казенным дошкольным образовательным учреждением детским садом комбинированного вида  № 11 «Золотая рыб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ЧЕРИ  В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 66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 41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ханю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 муниципальным казенным дошкольным образовательным учреждением детским садом комбинированного вида № 12 «Аленуш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 05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86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евки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комбинированного вида № 13 «Журавуш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 47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анов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бюджетным дошкольным образовательным учреждением детским садом комбинированного вида № 14 «Оленен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 87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 73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роп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комбинированного вида № 15«Аистенок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¸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06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525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тун Е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бюджетным дошкольным образовательным учреждением детским садом комбинированного вида  № 16 «Красная шапоч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 72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йников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комбинированного вида № 33 «Радуг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68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Сиер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КИА ФБ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 22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пкуно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№ 62 «Звездоч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GU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85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 84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к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комбинированного вида № 73 «Искор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 13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lax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76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орнобрывая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 муниципальным казенным дошкольным образовательным учреждением детским садом комбинированного вида № 95 «Ласточ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 76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ченко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комбинированного вида № 103 «Чебураш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 26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 21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01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иянова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комбинированного вида № 198 «Белоснеж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8 72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5/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olkswagen Pass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9 18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5/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вагин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№ 3 «Тополек» п. Первомайски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 05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исова Ф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 муниципальным казенным дошкольным образовательным учреждением детским садом № 4 «Саьвле» с. Канглы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 332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 8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е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№ 15 «Колосок»с. Нижняя Александр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756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48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уткин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№ 17 «Ягодка» х. Садовы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 18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левская 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№ 18 «Родничок» с. Левокум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 53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 2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енко Л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№ 19 «Колобок»  п. Загорски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 36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ЛАРГ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т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 муниципальным казенным дошкольным образовательным учреждением детским садом № 20 «Теремок» х. Перевальный  Минераловодск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 25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5/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 5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1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6/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ноусова Л.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 № 21 «Солнышко» с. Ульян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 3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паче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комбинированного вида № 22 «Улыбка» х. Красный Пахарь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 53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востьянов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3 «Антошка» п. Новотерски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 62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т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 № 24 «Колокольчик»с.Орбельян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35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 69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уканова Т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5 «Ручеек» с. Сунжа Минераловодского рай-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 15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18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ьякова В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6 «Ласточка» с. Прикумское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1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X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 49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1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 49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ясник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7 «Ромашка» с. Дунае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 23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1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11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яслов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8  «Теремок» с. Нагутское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 29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2/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4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нц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бюджетным дошкольным образовательным учреждением детским садом № 30 «Солнышко» с. Побегайл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 65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DA KSOY5L LARG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 08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игун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№ 31 «Алёнушка» с.Марьины Колодцы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FK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04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 ТРАКТОР колё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 31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шал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32 «Золотой ключик» с.Роз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 12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20:00Z</dcterms:created>
  <dc:creator>agmv06</dc:creator>
  <dc:description/>
  <cp:keywords/>
  <dc:language>en-US</dc:language>
  <cp:lastModifiedBy>User</cp:lastModifiedBy>
  <cp:lastPrinted>2019-04-22T15:40:00Z</cp:lastPrinted>
  <dcterms:modified xsi:type="dcterms:W3CDTF">2020-04-29T11:05:00Z</dcterms:modified>
  <cp:revision>25</cp:revision>
  <dc:subject/>
  <dc:title/>
</cp:coreProperties>
</file>