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2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КОУ СОШ  № 9 с. Розовка на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94"/>
        <w:gridCol w:w="60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а Р.Ш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никова У. Н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аева О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аева О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1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ая И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ХК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бекова К.Ж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ЗО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нко Н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ая И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нко Н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рожная И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юк А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ОБЖ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 И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нко Н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локина Н.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А.М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нко Н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никова У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рожная И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юк А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ОБЖ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я Н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ческой культуры 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ина С.П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А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Н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чева Н.В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  (председатель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никова У.Н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аева О.А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иологии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8:00Z</dcterms:created>
  <dc:creator>Светлана</dc:creator>
  <dc:description/>
  <dc:language>en-US</dc:language>
  <cp:lastModifiedBy>13</cp:lastModifiedBy>
  <cp:lastPrinted>2018-09-17T10:28:00Z</cp:lastPrinted>
  <dcterms:modified xsi:type="dcterms:W3CDTF">2018-09-17T07:28:00Z</dcterms:modified>
  <cp:revision>2</cp:revision>
  <dc:subject/>
  <dc:title/>
</cp:coreProperties>
</file>