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26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иказу управления образования администрации Минераловодского городского округа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799 от 04.09.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жю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в МКОУ СОШ № 15 х. Садовый</w:t>
      </w:r>
      <w:r>
        <w:rPr/>
        <w:t xml:space="preserve"> 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5245"/>
      </w:tblGrid>
      <w:tr>
        <w:trPr>
          <w:trHeight w:val="2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жюри</w:t>
            </w:r>
          </w:p>
        </w:tc>
      </w:tr>
      <w:tr>
        <w:trPr>
          <w:trHeight w:val="14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3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Т. Ф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О, учитель математики </w:t>
            </w:r>
          </w:p>
        </w:tc>
      </w:tr>
      <w:tr>
        <w:trPr>
          <w:trHeight w:val="28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асян Т.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сова Е. 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истории, обществознания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гунова О. 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сова Е. 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истории, обществознания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Л. 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Т. Ф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 учитель математики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сова Е. 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, обществознания</w:t>
            </w:r>
          </w:p>
        </w:tc>
      </w:tr>
      <w:tr>
        <w:trPr>
          <w:trHeight w:val="5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5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ханова А.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физики </w:t>
            </w:r>
          </w:p>
        </w:tc>
      </w:tr>
      <w:tr>
        <w:trPr>
          <w:trHeight w:val="5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Т. Ф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 учитель математики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Т. Ф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 учитель математики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асян Т. 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Т. Ф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 учитель математики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рапетян А. Ф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Т. Ф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 учитель математики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рапетян А. Ф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сова Е. 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, обществознания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Н. 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оном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ханова А.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физики 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Т. Ф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 учитель математики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сова Е. 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истории, обществознания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гунова О. 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гунова О. 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сова Е. 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О, учитель истории, обществознания 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гунова О. 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сова Е. 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истории, обществознания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гунова О. 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сова Е. 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истории, обществознания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гунова О. 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сова Е. 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истории, обществознания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Х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сова Е. 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истории, обществознания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гунова О. 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учитель русского языка и литературы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рова Е. 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– организатор ОБЖ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В. 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55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гунова О. 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учитель русского языка и литературы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ябо В. 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читель начальных классов (председатель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рова Е. 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– организатор ОБЖ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В. 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</w:tr>
    </w:tbl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2:52:00Z</dcterms:created>
  <dc:creator>Лариса Владимировна</dc:creator>
  <dc:description/>
  <dc:language>en-US</dc:language>
  <cp:lastModifiedBy>13</cp:lastModifiedBy>
  <cp:lastPrinted>2018-09-15T15:51:00Z</cp:lastPrinted>
  <dcterms:modified xsi:type="dcterms:W3CDTF">2018-09-15T12:52:00Z</dcterms:modified>
  <cp:revision>2</cp:revision>
  <dc:subject/>
  <dc:title/>
</cp:coreProperties>
</file>