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6096" w:hanging="0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tabs>
          <w:tab w:val="clear" w:pos="708"/>
          <w:tab w:val="left" w:pos="5954" w:leader="none"/>
        </w:tabs>
        <w:ind w:left="6096" w:hanging="0"/>
        <w:rPr>
          <w:b/>
          <w:b/>
        </w:rPr>
      </w:pPr>
      <w:r>
        <w:rPr>
          <w:b/>
        </w:rPr>
        <w:t xml:space="preserve">к приказу управления образования администрации Минераловодского городского округа </w:t>
      </w:r>
    </w:p>
    <w:p>
      <w:pPr>
        <w:pStyle w:val="Normal"/>
        <w:tabs>
          <w:tab w:val="clear" w:pos="708"/>
          <w:tab w:val="left" w:pos="5954" w:leader="none"/>
        </w:tabs>
        <w:ind w:left="6096" w:hanging="0"/>
        <w:rPr>
          <w:b/>
          <w:b/>
        </w:rPr>
      </w:pPr>
      <w:r>
        <w:rPr>
          <w:b/>
        </w:rPr>
        <w:t>№</w:t>
      </w:r>
      <w:r>
        <w:rPr>
          <w:b/>
        </w:rPr>
        <w:t>799 от 04.09.201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жю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ого этапа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КОУ СОШ № 4 имени Героя России Андрея Скряби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Анджиевский Минералово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827"/>
        <w:gridCol w:w="408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jc w:val="center"/>
              <w:rPr/>
            </w:pPr>
            <w:r>
              <w:rPr>
                <w:rStyle w:val="Appleconvertedspace"/>
              </w:rPr>
              <w:t xml:space="preserve">Предм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jc w:val="center"/>
              <w:rPr/>
            </w:pPr>
            <w:r>
              <w:rPr>
                <w:rStyle w:val="Appleconvertedspace"/>
              </w:rPr>
              <w:t>Состав предметного жюри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jc w:val="center"/>
              <w:rPr/>
            </w:pPr>
            <w:r>
              <w:rPr>
                <w:rStyle w:val="Appleconvertedspace"/>
              </w:rPr>
              <w:t xml:space="preserve">Должность 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Экономик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утырина Лидия Николае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истории и обществознания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Морозова Надежда Льв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математик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Назаренко Зоя Петр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математики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Эколог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Ковшова Ирина Анатолье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биологии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Овчаренко Луиза Валенти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географи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Газарова Зоя Нуре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физики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строном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Газарова Зоя Нурено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физики и астрономии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Ковшова Ирина Анатол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биологи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Овчаренко Луиза Валенти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географии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Хим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Малахова Майя Владимир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химии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Ковшова Ирина Анатол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биологии, химии, географи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Овчаренко Луиза Валенти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географии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усский язы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Авдюшева Луиза Заяуди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русского языка и литературы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Ажмакаева Эльвира Маул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русского языка и литературы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еличенко Ольга Владимир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русского языка и литературы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Потапенко Людмила Никола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русского языка и литературы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скусство (МХ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Сабинина Лариса Ива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музыки и МХК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Емченко Алевтина Евген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технологии, музыки, МХК, ИЗО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Темирчева Христина Анатол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Учитель ИЗО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Истор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утырина Лидия Николае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истории и обществознания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уткова Светлана Никола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истории и обществознания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Якимова Ирина Александр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Социальный педагог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иолог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Ковшова Ирина Анатолье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биологии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Овчаренко Луиза Валенти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географи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унина Марина Анатол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Учитель биологии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еография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Ковшова Ирина Анатолье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биологии, химии, географии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Овчаренко Луиза Валенти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 xml:space="preserve">Учитель географии 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унина Марина Анатол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биологии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атематик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Леонтьева Наталья Геннадье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математики и информатики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Назаренко Зоя Петр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математик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Хрипченко Ольга Геннад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Учитель математики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Физическая культур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Мокий Светлана Владимиро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ФЗК и ОБЖ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Мусралиев Шамиль Бектемирович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ФЗК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Темирчева Христина Анатол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Учитель ФЗК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нглийский язы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Снитко Валерия Александро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иностранного языка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Тельнова Инесса Евген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английского языка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Ерошенко Лариса Александр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Учитель немецкого и английского языка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Дворников Игорь Юрьевич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Учитель английского языка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Литература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Авдюшева Луиза Заяуди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русского языка и литературы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Ажмакаева Эльвира Маул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русского языка и литературы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еличенко Ольга Владимир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русского языка и литературы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Потапенко Людмила Никола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русского языка и литературы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мецкий язы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Снитко Валерия Александро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иностранного языка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Тельнова Инесса Евген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английского языка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Ерошенко Лариса Александр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Учитель немецкого и английского языка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Физи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Ковшова Ирина Анатол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биологии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Газарова Зоя Нуре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 xml:space="preserve">Учитель физики и астрономии 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Овчаренко Луиза Валенти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географии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утырина Лидия Николае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истории и обществознания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уткова Светлана Никола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истории и обществознания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Якимова Ирина Александр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Социальный педагог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бществознание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утырина Лидия Николае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истории и обществознания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уткова Светлана Никола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истории и обществознания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Якимова Ирина Александр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Социальный педагог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форматика и И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Бабицкая Елена Николае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информатики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Зимовейская Юлия Юрь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информатик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Колесникова Елена Николае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информатики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Мокий Светлана Владимиро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ФЗК и ОБЖ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Правдин Сергей Александрович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 xml:space="preserve">Учитель ОБЖ 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Мусралиев Шамиль Бектемирович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ФЗК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Технолог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Емченко Алевтина Евгеньевн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Руководитель ШМО технологии, музыки, МХК, ИЗО (председатель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Богатырев Леонид Ильич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технологи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/>
            </w:pPr>
            <w:r>
              <w:rPr>
                <w:rStyle w:val="Appleconvertedspace"/>
              </w:rPr>
              <w:t>Сабинина Лариса Иванов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rPr>
                <w:rStyle w:val="Appleconvertedspace"/>
              </w:rPr>
            </w:pPr>
            <w:r>
              <w:rPr>
                <w:rStyle w:val="Appleconvertedspace"/>
              </w:rPr>
              <w:t>Учитель музыки и МХК</w:t>
            </w:r>
          </w:p>
        </w:tc>
      </w:tr>
    </w:tbl>
    <w:p>
      <w:pPr>
        <w:pStyle w:val="Normal"/>
        <w:rPr>
          <w:rStyle w:val="Appleconvertedspace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4:12:00Z</dcterms:created>
  <dc:creator>123</dc:creator>
  <dc:description/>
  <dc:language>en-US</dc:language>
  <cp:lastModifiedBy>13</cp:lastModifiedBy>
  <cp:lastPrinted>2018-09-15T17:11:00Z</cp:lastPrinted>
  <dcterms:modified xsi:type="dcterms:W3CDTF">2018-09-15T14:12:00Z</dcterms:modified>
  <cp:revision>2</cp:revision>
  <dc:subject/>
  <dc:title/>
</cp:coreProperties>
</file>