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иказу управления образования администрации Минераловодского городского округ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99 от 04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БОУ СОШ № 1 г. Минеральные 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726"/>
        <w:gridCol w:w="4252"/>
      </w:tblGrid>
      <w:tr>
        <w:trPr>
          <w:trHeight w:val="268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жюри</w:t>
            </w:r>
          </w:p>
        </w:tc>
      </w:tr>
      <w:tr>
        <w:trPr>
          <w:trHeight w:val="143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Н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математики (председатель)</w:t>
            </w:r>
          </w:p>
        </w:tc>
      </w:tr>
      <w:tr>
        <w:trPr>
          <w:trHeight w:val="348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сян К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281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 А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якова Г.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имова Е.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ина К.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русского языка и литературы (председатель)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хина Т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английского языка (председатель)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ян К.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ирова А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177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хина Т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английского языка (председатель)</w:t>
            </w:r>
          </w:p>
        </w:tc>
      </w:tr>
      <w:tr>
        <w:trPr>
          <w:trHeight w:val="15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бижева Р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</w:t>
            </w:r>
          </w:p>
        </w:tc>
      </w:tr>
      <w:tr>
        <w:trPr>
          <w:trHeight w:val="111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ян К.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Н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математики (председатель)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сян К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41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 А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561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Н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математики (председатель)</w:t>
            </w:r>
          </w:p>
        </w:tc>
      </w:tr>
      <w:tr>
        <w:trPr>
          <w:trHeight w:val="561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А.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561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сян К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а Л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кина О.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биологи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кина О.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биологи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ова Ю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кина О.Ю.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биологи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ова Ю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кина О.Ю.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биологи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ов Ю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а Н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Н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 математики (председатель)</w:t>
            </w:r>
          </w:p>
        </w:tc>
      </w:tr>
      <w:tr>
        <w:trPr>
          <w:trHeight w:val="407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сян К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 А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нова Н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С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ина К.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русского языка и литературы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ар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В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ар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В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ар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В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ар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ь истории и обществознания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 В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Л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и обществознания 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О.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музык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Е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ина К.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русского языка и литературы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еидзе Г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ов Ю.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Д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39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Н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технологи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ров А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апетян Э.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черчения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Н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учитель технологии (председатель)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 Е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</w:tc>
      </w:tr>
      <w:tr>
        <w:trPr>
          <w:trHeight w:val="419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ров А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1:35:00Z</dcterms:created>
  <dc:creator>Лариса Владимировна</dc:creator>
  <dc:description/>
  <cp:keywords/>
  <dc:language>en-US</dc:language>
  <cp:lastModifiedBy>13</cp:lastModifiedBy>
  <cp:lastPrinted>2018-08-28T15:55:00Z</cp:lastPrinted>
  <dcterms:modified xsi:type="dcterms:W3CDTF">2018-09-15T11:45:00Z</dcterms:modified>
  <cp:revision>4</cp:revision>
  <dc:subject/>
  <dc:title/>
</cp:coreProperties>
</file>