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10"/>
      </w:tblGrid>
      <w:tr>
        <w:trPr>
          <w:trHeight w:val="3404" w:hRule="atLeast"/>
        </w:trPr>
        <w:tc>
          <w:tcPr>
            <w:tcW w:w="113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70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70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приказу управления образования администрации Минераловод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70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9 от 04.09.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жю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ого этапа всероссийской олимпиады школь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КОУ СОШ № 5 г. Минеральные Воды </w:t>
            </w:r>
          </w:p>
          <w:p>
            <w:pPr>
              <w:pStyle w:val="W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10" w:type="dxa"/>
            <w:tcBorders/>
            <w:vAlign w:val="bottom"/>
          </w:tcPr>
          <w:p>
            <w:pPr>
              <w:pStyle w:val="WW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488"/>
        <w:gridCol w:w="407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наутова Людмила Владими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Людмила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</w:t>
            </w:r>
          </w:p>
        </w:tc>
      </w:tr>
      <w:tr>
        <w:trPr>
          <w:trHeight w:val="181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строномии  (председатель)</w:t>
            </w:r>
          </w:p>
        </w:tc>
      </w:tr>
      <w:tr>
        <w:trPr>
          <w:trHeight w:val="181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Ирина Ахмед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181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Галина Михайл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</w:tr>
      <w:tr>
        <w:trPr>
          <w:trHeight w:val="227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Татьяна Серге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химии (председатель)</w:t>
            </w:r>
          </w:p>
        </w:tc>
      </w:tr>
      <w:tr>
        <w:trPr>
          <w:trHeight w:val="22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нжелла Селхаджи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22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нжелла Селхаджи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Татьяна Серге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хим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Ирина Ахмед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Галина Михайл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Ольг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сова Татья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Ольг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йко Ольга Викто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 Светла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сова Татья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чева Елена Саркис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Ирина Ахмед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Галина Михайл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Ольг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е 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сова Татья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чева Елена Саркис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БЖ 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унова Надежда Никола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Ольг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е 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сова Татья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сова Татья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чева Елена Саркис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 литературы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Ю/Д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 Светлан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технологии 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цумян Валерий Вагенакови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унова Надежда Никола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ческой культуры 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чева Елена Саркис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Ирина Ахмед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Галина Михайл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Ирина Ахмед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нжелла Селхаджи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Татьяна Серге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(председатель 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нжелла Селхаджи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Татьяна Серге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(председатель 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нжелла Селхаджи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бян Анаит Овик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Ольга Иван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е  (председатель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леся Александро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нжелла Селхаджи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3:55:00Z</dcterms:created>
  <dc:creator>Radkevich</dc:creator>
  <dc:description/>
  <dc:language>en-US</dc:language>
  <cp:lastModifiedBy>13</cp:lastModifiedBy>
  <cp:lastPrinted>2018-09-15T16:55:00Z</cp:lastPrinted>
  <dcterms:modified xsi:type="dcterms:W3CDTF">2018-09-15T13:55:00Z</dcterms:modified>
  <cp:revision>2</cp:revision>
  <dc:subject/>
  <dc:title/>
</cp:coreProperties>
</file>