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/>
        <w:t>МКОУ гимназии №2 г. Минеральные Воды</w:t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08"/>
        <w:gridCol w:w="4171"/>
        <w:gridCol w:w="37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кая Ма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 Людмила Константи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Татья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Пет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, литературы и английского язы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цкая Ма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 Людмила Константи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Татья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Пет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, литературы и английского язы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Ольга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нова Елена Владими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Татьяна Иван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сесян Нуне Рафае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сесян Нуне Рафае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сесян Нуне Рафае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сесян Нуне Рафае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сесян Нуне Рафае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това Ирина Серг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настасия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аева Елена Никола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настасия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настасия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настасия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янская Ксения Андр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настасия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Ольга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ып Оксана Ярослав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нова Елена Владими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кало Наталья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ейцева Ольга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Татьяна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Пет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, литературы и английского язы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цкая Лидия Андре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ранцузского языка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кало Наталья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Татьяна Пет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, литературы и английского язы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лова Инна Александ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и ОБЖ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чинава Натэла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Ольга Викто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форматики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лова Инна Александ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и ОБЖ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чинава Натэла Юрье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ченко Мария Михайл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енко Владимир Владимир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лова Инна Александ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сова Ирина Олег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оев Сергей Гасан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сова Ирина Олег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 (председатель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оев Сергей Гасанович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лова Инна Александров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 и ОБЖ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3:45:00Z</dcterms:created>
  <dc:creator>Директор</dc:creator>
  <dc:description/>
  <dc:language>en-US</dc:language>
  <cp:lastModifiedBy>13</cp:lastModifiedBy>
  <cp:lastPrinted>2018-09-15T16:44:00Z</cp:lastPrinted>
  <dcterms:modified xsi:type="dcterms:W3CDTF">2018-09-15T13:45:00Z</dcterms:modified>
  <cp:revision>2</cp:revision>
  <dc:subject/>
  <dc:title/>
</cp:coreProperties>
</file>