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6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казу управления образования администрации Минераловодского городского округ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99 от 04.09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КОУ СОШ № 6</w:t>
      </w:r>
      <w:r>
        <w:rPr/>
        <w:t xml:space="preserve"> г. Минеральные Воды</w:t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08"/>
        <w:gridCol w:w="4171"/>
        <w:gridCol w:w="37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арева Любовь Борис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евская Зинаида Иван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ович Лариса Васил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арева Любовь Борис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евская Зинаида Иван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ович Лариса Васил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Мария Александ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Ан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ян Марета Арма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, физ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ян Марета Арма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ок Анастас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а Людмил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ян Марета Арма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ок Анастас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Ан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а Людмил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ян Марета Арма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ок Анастас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ок Анастас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Ан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ян Марета Арма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ок Анастас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И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ян Марета Арма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с Надежда Степан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ехина Ольга Викто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ина Мари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ехин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с Надежд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ехин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с Надежд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ехин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с Надежд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ехин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И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с Надежд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кса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Мар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Ан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 Оксана Вале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иш Олеся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ова Наталья В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И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женчена Ир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кса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нформатики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ина Мари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женчена Ир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И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Викто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 и технолог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И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Александр Владимир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кс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Викто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и ОБЖ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30:00Z</dcterms:created>
  <dc:creator>Programmer</dc:creator>
  <dc:description/>
  <cp:keywords/>
  <dc:language>en-US</dc:language>
  <cp:lastModifiedBy>13</cp:lastModifiedBy>
  <cp:lastPrinted>2018-09-17T09:40:00Z</cp:lastPrinted>
  <dcterms:modified xsi:type="dcterms:W3CDTF">2018-09-17T06:40:00Z</dcterms:modified>
  <cp:revision>3</cp:revision>
  <dc:subject/>
  <dc:title>Приложение №2</dc:title>
</cp:coreProperties>
</file>