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8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 приказу управления образования администрации Минераловодского городского округа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cs="Times New Roman" w:ascii="Times New Roman" w:hAnsi="Times New Roman"/>
          <w:b/>
          <w:sz w:val="20"/>
          <w:szCs w:val="20"/>
        </w:rPr>
        <w:t>799 от 04.09.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жю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БОУ СО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Ш № 20 г. Минеральные Воды на 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4138"/>
        <w:gridCol w:w="4253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жю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нова Елен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биологии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ов Андрей Никола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вилова Любовь Иван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нова Елен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биологии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ов Андрей Никола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вилова Любовь Иван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нова Елен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химии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ов Андрей Никола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вилова Любовь Иван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нова Елен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биологии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ов Андрей Никола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вилова Любовь Иван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нко Марина Анато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русского языка и литературы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а Светлана Мау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ыка Надежда Никифор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нко Марина Анато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русского языка и литературы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щук Елен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учитель русского языка и литературы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ыка Надежда Никифор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енко Евгения Борис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математики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махова Марин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вижко Екатерина Михайл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енко Евгения Борис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математики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ая Ирина Николае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а Татьяна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енко Евгения Борис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математики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ая Ирина Николае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физики 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ов Андрей Никола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Наталья Валер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истории и обществознания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йфуллина Ирина Леонид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умян Габриэль Манве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учитель истории и обществознания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Наталья Валер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истории и обществознания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ова Ирина Анато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йфуллина Ирина Леонид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Наталья Валер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истории и обществознания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умян Габриэль Манвел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учитель истории и обществознания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ова Ирина Анато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Наталья Валер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истории и обществознания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йфуллина Ирина Леонид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умян Габриэль Манвел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учитель истории и обществознания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ХК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 Елена Васи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учитель МХК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ютина Наталья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чева Екатерина Владими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 язык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велян Ирина Вячеслав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 английского языка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рко Светлана Серг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учитель  английского языка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 Елена Васи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английского языка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нцузский  язык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велян Ирина Вячеслав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 английского языка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 Елена Васи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английского языка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Наталья Деомид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английского языка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велян Ирина Вячеслав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 английского языка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 Елена Васи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английского языка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Наталья Деомид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английского языка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К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дкая Алла Павл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  ФЗК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Ольга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 ФЗК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цев Андрей Юрьеви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 ФЗК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едева Татьяна Мариян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организатор, учитель  ОБ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обей Ирина Васи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ижко Александр Геннад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</w:tr>
      <w:tr>
        <w:trPr>
          <w:trHeight w:val="59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обей Ирина Василье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  технологии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ижко Александр Геннад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 технологии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Татьяна Мариян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омедова Патимат Аминуллае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, учитель    информатики (председатель)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ндлер Елена Виктор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да Татьяна Александро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8:34:00Z</dcterms:created>
  <dc:creator>User</dc:creator>
  <dc:description/>
  <dc:language>en-US</dc:language>
  <cp:lastModifiedBy>13</cp:lastModifiedBy>
  <cp:lastPrinted>2018-09-16T11:33:00Z</cp:lastPrinted>
  <dcterms:modified xsi:type="dcterms:W3CDTF">2018-09-16T08:34:00Z</dcterms:modified>
  <cp:revision>2</cp:revision>
  <dc:subject/>
  <dc:title/>
</cp:coreProperties>
</file>