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вропольский край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школьный этап всероссийской олимпиады школьников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18/19 учебного год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ребования к организации и проведению школьного этапа всероссийской олимпиады школьников по математике в 2018-2019 учебном го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. Общие положе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ребования к проведению школьного этапа Всероссийской олимпиады школьников по математике составлены на основе следующего нормативного документ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«Методические рекомендации по разработке требований к организации и проведению школьного  этапа  всероссийской  олимпиады  школьников  по  математике»,  утверждены на заседании Центральной предметно-методической комиссии по математике (протокол № 2 от 13 июня 2018 года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. Организация проведения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 школьном  этапе  всероссийской  олимпиады  школьников  по  математик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имают участие учащиеся  4– 11 классов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  началом  олимпиады  все  участники  проходят  инструктаж  о  порядке проведения  олимпиады:  о  продолжительности  выполнения  заданий,  порядке  подачи апелляции  о  несогласии  с  выставленными  баллами,  о  случаях  удаления  с  олимпиады,  а также о времени и месте ознакомления с результатами олимпиады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школьного этапа вправе выполнять олимпиадные задания, разработанные для  более  старших  классов  по  отношению  к  тем,  в  которых  они  проходят  обучение.  В случае  прохождения  на  следующие  этапы  олимпиады  данные  участники  выполняют задания олимпиады, разработанные для класса, который они выбрали на школьном этапе олимпиады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 целях  обеспечения  права  на  объективное  оценивание  работы  участники школьного этапа олимпиады вправе подать в письменной форме апелляцию о несогласии с выставленными  баллами. Апелляция подается  в  жюри  этого  этапа  олимпиады  в  течение  трех  дней  с  момента объявления результатов олимпиады. Процесс подачи и рассмотрения апелляций проводится после объявления предварительных результатов всем участникам и разбора олимпиадных заданий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ы  в  случае  необходимости  четко  аргументировать  причины  несогласия  с оценкой  жюри,  перед  подачей  апелляции  участник  школьного  этапа  олимпиады  вправе убедиться  в  том,  что  его  работа  проверена  и  оценена  в  соответствии  с  установленными критериями и методикой оценивания выполненных олимпиадных заданий.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 олимпиаде имеет право принимать участ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аждый обучающий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далее – Участник), в том числе вне зависимости от его успеваемости по предмету. Число мест в классах (кабинетах) должно обеспечиват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амостоятель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ыполнение заданий олимпиады каждым Участником. Продолжительность олимпиады должна учитывать возрастные особенности Участников, а также трудность предлагаемых зад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комендуемое время проведения олимпиады: для 4 класса – 1-2 урока, для 5-6 классов – 2 урока, для 7-8 классов – 3 урока, для 9-11 классов – 3-4 ур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юри  олимпиады  может  продлить  время  выполнения  заданий  в  случаях  каких-либо непредвиденных обстоятельст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 время выполнения заданий олимпиады участникам запрещается использование справочных материалов, средств связи и электронно-вычислительной техники. В случа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ушения правил проведения олимпиады по решению жюри участник,  может быть отстранен от участия. В этом случае составляется акт об удалении участника  с олимпиад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олимпиады, удаленные за нарушения правил, лишаются права  дальнейшего участия в олимпиаде в текущем году, их результаты аннулируют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время проведения тура участник может выходить из аудитории только 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провождении дежурного, при этом его работа остается в аудитории. Время, потраченное на выход  из аудитории, не компенсируется. Все  олимпиадные  задания  выполняются  письменно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I. Материально-техническое обеспечение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иражирование заданий осуществляется с учетом следующих параметров: листы бумаги формата А5 или А4, черно-белая печать. Допускается выписывание условий заданий на дос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выполнения заданий олимпиады каждому участнику требуется тетрадь в клетку. Рекомендуется выдача отдельных листов для черновиков. Участники используют свои письменные принадлежности: авторучка с синими, фиолетовыми или черными чернилами, циркуль, линейка, карандаши. Запрещено использование для записи решений ручек с красными или зелеными чернил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еречень справочных материалов, средств связи и электронно-вычислительной техники, разрешенных к использованию во время проведения олимпиа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полнение заданий математических олимпиад не предполагает использование каких-либо справочных материалов, средств связи и электронно-вычислительной техн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астникам во время проведения олимпиады запрещено иметь при себе любые электронные вычислительные устройства или средства связи (в том числе и в выключенном виде), учебники, справочные пособ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нципы составления задани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дания школьного этапа олимпиады должны удовлетворять следующим требования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Задания не должны носить характер обычной контрольной работы по различным разделам школьной математики. Большая часть заданий должна включать в себя элементы (научного) творчества.</w:t>
      </w:r>
    </w:p>
    <w:p>
      <w:pPr>
        <w:sectPr>
          <w:type w:val="nextPage"/>
          <w:pgSz w:w="11906" w:h="16838"/>
          <w:pgMar w:left="1701" w:right="850" w:gutter="0" w:header="0" w:top="568" w:footer="0" w:bottom="1134"/>
          <w:pgNumType w:fmt="decimal"/>
          <w:formProt w:val="false"/>
          <w:textDirection w:val="lrTb"/>
          <w:docGrid w:type="default" w:linePitch="360" w:charSpace="4294964838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568" w:footer="0" w:bottom="1134"/>
          <w:formProt w:val="false"/>
          <w:textDirection w:val="lrTb"/>
          <w:docGrid w:type="default" w:linePitch="360" w:charSpace="4294964838"/>
        </w:sectPr>
      </w:pP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В задания нельзя включать задачи по разделам математики, не изученным хотя бы по одному из базовых учебников по математике, алгебре и геометрии в соответствующем классе к моменту проведения олимпиа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Задания олимпиады должны быть различной сложности для того, чтобы, с одной стороны, предоставить практически каждому ее участнику возможность выполнить наиболее простые из них, с другой стороны, достичь одной из основных целей олимпиады – определения наиболее способных Участников. Желательно, чтобы с первым заданием успешно справлялись не менее 70% участников, со вторым – около 50%, с третьим –20%-30%, а с последними – лучшие из участников олимпиа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В задания должны включаться задачи, имеющие привлекательные, запоминающиеся формулиров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Формулировки задач должны быть корректными, четкими и понятными для участников. Задания не должны допускать неоднозначности трактовки условий. Задания не должны включать термины и понятия, не знакомые учащимся данной возрастной категор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 Вариант по каждому классу должен включать в себя 4-6 задач. Тематика заданий должна быть разнообразной, по возможности охватывающей все разделы школьной математики: арифметику, алгебру, геометрию. Варианты также должны включать в себя логические задачи (в начальном и среднем звене школы), комбинаторику. Так в варианты для 4-6 классов рекомендуется включать задачи по арифметике, логические задачи, задачи по наглядной геометрии, задачи, использующие понятие четности; в 7-8 классах добавляются задачи, использующие для решения преобразования алгебраических выражений, задачи на делимость, геометрические задачи на доказательство, комбинаторные задачи; в 9-11 последовательно добавляются задачи на свойства линейных и квадратичных функций, задачи по теории чисел, неравенства, задачи, использующие тригонометрию, стереометрию, математический анализ, комбинатори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Задания олимпиады не должны составляться на основе одного источника, с целью уменьшения риска знакомства одного или нескольких ее участников со всеми задачами, включенными в вариант. Желательно использование различных источников, неизвестных участникам Олимпиады, либо включение в варианты новых задач.</w:t>
      </w:r>
    </w:p>
    <w:p>
      <w:pPr>
        <w:sectPr>
          <w:type w:val="continuous"/>
          <w:pgSz w:w="11906" w:h="16838"/>
          <w:pgMar w:left="1701" w:right="850" w:gutter="0" w:header="0" w:top="568" w:footer="0" w:bottom="1134"/>
          <w:formProt w:val="false"/>
          <w:textDirection w:val="lrTb"/>
          <w:docGrid w:type="default" w:linePitch="360" w:charSpace="4294964838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568" w:footer="0" w:bottom="1134"/>
          <w:formProt w:val="false"/>
          <w:textDirection w:val="lrTb"/>
          <w:docGrid w:type="default" w:linePitch="360" w:charSpace="4294964838"/>
        </w:sectPr>
      </w:pP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.В задания для учащихся 4-6 классов, впервые участвующих в олимпиадах, желательно включать задачи, не требующие сложных (многоступенчатых) математических рассужд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етодика оценивания выполнения олимпиадных зад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единообразия проверки работ Участников в разных школах необходимо включение в варианты заданий не только ответов и решений заданий, но и критериев оценивания раб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илучшим образом зарекомендовала себя на математических олимпиадах 7-балльная шкала, действующая на всех математических соревнованиях от начального уровня до Международной математической олимпиады. Каждая задача оценивается целым числом баллов от 0 до 7. Итог подводится по сумме баллов, набранных Участни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ые принципы оценивания приведены в таблиц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19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9"/>
        <w:gridCol w:w="7860"/>
      </w:tblGrid>
      <w:tr>
        <w:trPr>
          <w:trHeight w:val="278" w:hRule="atLeast"/>
        </w:trPr>
        <w:tc>
          <w:tcPr>
            <w:tcW w:w="1759" w:type="dxa"/>
            <w:tcBorders>
              <w:top w:val="single" w:sz="8" w:space="0" w:color="00000A"/>
              <w:left w:val="single" w:sz="8" w:space="0" w:color="00000A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ллы</w:t>
            </w:r>
          </w:p>
        </w:tc>
        <w:tc>
          <w:tcPr>
            <w:tcW w:w="7860" w:type="dxa"/>
            <w:tcBorders>
              <w:top w:val="single" w:sz="8" w:space="0" w:color="00000A"/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ьность (ошибочность) решения</w:t>
            </w:r>
          </w:p>
        </w:tc>
      </w:tr>
      <w:tr>
        <w:trPr>
          <w:trHeight w:val="147" w:hRule="atLeast"/>
        </w:trPr>
        <w:tc>
          <w:tcPr>
            <w:tcW w:w="1759" w:type="dxa"/>
            <w:tcBorders>
              <w:left w:val="single" w:sz="8" w:space="0" w:color="00000A"/>
              <w:bottom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0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759" w:type="dxa"/>
            <w:tcBorders>
              <w:left w:val="single" w:sz="8" w:space="0" w:color="00000A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6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ное верное решение.</w:t>
            </w:r>
          </w:p>
        </w:tc>
      </w:tr>
      <w:tr>
        <w:trPr>
          <w:trHeight w:val="144" w:hRule="atLeast"/>
        </w:trPr>
        <w:tc>
          <w:tcPr>
            <w:tcW w:w="1759" w:type="dxa"/>
            <w:tcBorders>
              <w:left w:val="single" w:sz="8" w:space="0" w:color="00000A"/>
              <w:bottom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0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759" w:type="dxa"/>
            <w:tcBorders>
              <w:left w:val="single" w:sz="8" w:space="0" w:color="00000A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-7</w:t>
            </w:r>
          </w:p>
        </w:tc>
        <w:tc>
          <w:tcPr>
            <w:tcW w:w="786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рное решение. Имеются небольшие недочеты, в целом не влияющие на</w:t>
            </w:r>
          </w:p>
        </w:tc>
      </w:tr>
      <w:tr>
        <w:trPr>
          <w:trHeight w:val="415" w:hRule="atLeast"/>
        </w:trPr>
        <w:tc>
          <w:tcPr>
            <w:tcW w:w="1759" w:type="dxa"/>
            <w:tcBorders>
              <w:lef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.</w:t>
            </w:r>
          </w:p>
        </w:tc>
      </w:tr>
      <w:tr>
        <w:trPr>
          <w:trHeight w:val="145" w:hRule="atLeast"/>
        </w:trPr>
        <w:tc>
          <w:tcPr>
            <w:tcW w:w="1759" w:type="dxa"/>
            <w:tcBorders>
              <w:left w:val="single" w:sz="8" w:space="0" w:color="00000A"/>
              <w:bottom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0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759" w:type="dxa"/>
            <w:tcBorders>
              <w:left w:val="single" w:sz="8" w:space="0" w:color="00000A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786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содержит незначительные ошибки, пробелы в обоснованиях, но</w:t>
            </w:r>
          </w:p>
        </w:tc>
      </w:tr>
      <w:tr>
        <w:trPr>
          <w:trHeight w:val="413" w:hRule="atLeast"/>
        </w:trPr>
        <w:tc>
          <w:tcPr>
            <w:tcW w:w="1759" w:type="dxa"/>
            <w:tcBorders>
              <w:lef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целом верно и может стать полностью правильным после небольших</w:t>
            </w:r>
          </w:p>
        </w:tc>
      </w:tr>
      <w:tr>
        <w:trPr>
          <w:trHeight w:val="415" w:hRule="atLeast"/>
        </w:trPr>
        <w:tc>
          <w:tcPr>
            <w:tcW w:w="1759" w:type="dxa"/>
            <w:tcBorders>
              <w:lef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равлений или дополнений.</w:t>
            </w:r>
          </w:p>
        </w:tc>
      </w:tr>
      <w:tr>
        <w:trPr>
          <w:trHeight w:val="144" w:hRule="atLeast"/>
        </w:trPr>
        <w:tc>
          <w:tcPr>
            <w:tcW w:w="1759" w:type="dxa"/>
            <w:tcBorders>
              <w:left w:val="single" w:sz="8" w:space="0" w:color="00000A"/>
              <w:bottom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0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759" w:type="dxa"/>
            <w:tcBorders>
              <w:left w:val="single" w:sz="8" w:space="0" w:color="00000A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6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рно рассмотрен один из двух (более сложный) существенных случаев.</w:t>
            </w:r>
          </w:p>
        </w:tc>
      </w:tr>
      <w:tr>
        <w:trPr>
          <w:trHeight w:val="147" w:hRule="atLeast"/>
        </w:trPr>
        <w:tc>
          <w:tcPr>
            <w:tcW w:w="1759" w:type="dxa"/>
            <w:tcBorders>
              <w:left w:val="single" w:sz="8" w:space="0" w:color="00000A"/>
              <w:bottom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0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759" w:type="dxa"/>
            <w:tcBorders>
              <w:left w:val="single" w:sz="8" w:space="0" w:color="00000A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786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азаны вспомогательные утверждения, помогающие в решении задачи.</w:t>
            </w:r>
          </w:p>
        </w:tc>
      </w:tr>
      <w:tr>
        <w:trPr>
          <w:trHeight w:val="144" w:hRule="atLeast"/>
        </w:trPr>
        <w:tc>
          <w:tcPr>
            <w:tcW w:w="1759" w:type="dxa"/>
            <w:tcBorders>
              <w:left w:val="single" w:sz="8" w:space="0" w:color="00000A"/>
              <w:bottom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0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759" w:type="dxa"/>
            <w:tcBorders>
              <w:left w:val="single" w:sz="8" w:space="0" w:color="00000A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6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отрены отдельные важные случаи при отсутствии решения (или при</w:t>
            </w:r>
          </w:p>
        </w:tc>
      </w:tr>
      <w:tr>
        <w:trPr>
          <w:trHeight w:val="413" w:hRule="atLeast"/>
        </w:trPr>
        <w:tc>
          <w:tcPr>
            <w:tcW w:w="1759" w:type="dxa"/>
            <w:tcBorders>
              <w:lef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шибочном решении).</w:t>
            </w:r>
          </w:p>
        </w:tc>
      </w:tr>
      <w:tr>
        <w:trPr>
          <w:trHeight w:val="147" w:hRule="atLeast"/>
        </w:trPr>
        <w:tc>
          <w:tcPr>
            <w:tcW w:w="1759" w:type="dxa"/>
            <w:tcBorders>
              <w:left w:val="single" w:sz="8" w:space="0" w:color="00000A"/>
              <w:bottom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0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759" w:type="dxa"/>
            <w:tcBorders>
              <w:left w:val="single" w:sz="8" w:space="0" w:color="00000A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6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неверное, продвижения отсутствуют.</w:t>
            </w:r>
          </w:p>
        </w:tc>
      </w:tr>
      <w:tr>
        <w:trPr>
          <w:trHeight w:val="144" w:hRule="atLeast"/>
        </w:trPr>
        <w:tc>
          <w:tcPr>
            <w:tcW w:w="1759" w:type="dxa"/>
            <w:tcBorders>
              <w:left w:val="single" w:sz="8" w:space="0" w:color="00000A"/>
              <w:bottom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0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759" w:type="dxa"/>
            <w:tcBorders>
              <w:left w:val="single" w:sz="8" w:space="0" w:color="00000A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6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отсутствует.</w:t>
            </w:r>
          </w:p>
        </w:tc>
      </w:tr>
      <w:tr>
        <w:trPr>
          <w:trHeight w:val="147" w:hRule="atLeast"/>
        </w:trPr>
        <w:tc>
          <w:tcPr>
            <w:tcW w:w="1759" w:type="dxa"/>
            <w:tcBorders>
              <w:left w:val="single" w:sz="8" w:space="0" w:color="00000A"/>
              <w:bottom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0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мимо этого, в методических рекомендациях по проведению Олимпиады следует проинформировать жюри школьного этапа о том, ч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любое правильное решение оценивается в 7 баллов. Недопустимо снятие баллов за то, что решение слишком длинное, или за то, что решение школьника отличается от приведенного в методических разработках или от других решений, известных жюри; при проверке работы важно вникнуть в логику рассуждений участника, оценивается степень ее правильности и полно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) олимпиадная работа не является контрольной работой участника, поэтому любые исправления в работе, в том числе зачеркивание ранее написанного текста, не являются основанием для снятия баллов; недопустимо снятие баллов в работе за неаккуратность записи решений при ее выполнен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) баллы не выставляются «за старание Участника», в том числе за запись в работе большого по объему текста, не содержащего продвижений в решении задач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) победителями олимпиады в одной параллели могут стать несколько участников, набравшие наибольшее количество баллов, поэтому не следует в обязательном порядке «разводить по местам» лучших участников олимпиа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ный перечень тем заданий школьного этап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V-V КЛАСС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туральные числа и нул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лители и кратные чис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ление с остатк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етно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кстовые зада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еометрические фигуры на плоскости, измерение геометрических велич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пециальные олимпиадные те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исловые ребусы. Взвеши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огические задачи. Истинные и ложные утвержд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троение примеров и контрпример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рез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I-VII КЛАСС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Числа и вычисл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туральные числа и нуль. Десятичная система счисл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рифметические действия с натуральными числами. Представление числа в десятичной систем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лители и кратные числа. Простые и составные числа. НОК и НОД. Понятие о взаимно простых числах. Разложение числа на простые множите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етно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ление с остатком. Признаки делимости на 2, 3, 5, 6, 9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ыкновенные дроби. Сравнение дробей. Арифметические действия с обыкновенными дробя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сятичные дроб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ношения. Пропорции. Основное свойство пропор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ямая и обратная пропорциональность величин. Процен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ложительные и отрицательные числа. Модуль числа. Сравнение положительных и отрицательных чисел. Арифметические действия с положительными и отрицательными числами, свойства арифметических действ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Целые числа. Рациональные чис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равн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равнение с одной переменной. Корни уравнения. Линейное уравн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Функ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ункция. График функции. Функции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k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k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+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кстовые задачи, сводящиеся к решению уравн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780" w:leader="none"/>
          <w:tab w:val="left" w:pos="3060" w:leader="none"/>
          <w:tab w:val="left" w:pos="4440" w:leader="none"/>
          <w:tab w:val="left" w:pos="5640" w:leader="none"/>
          <w:tab w:val="left" w:pos="7000" w:leader="none"/>
          <w:tab w:val="left" w:pos="89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едставление</w:t>
        <w:tab/>
        <w:t>о</w:t>
        <w:tab/>
        <w:t>начальных</w:t>
        <w:tab/>
        <w:t>понятиях</w:t>
        <w:tab/>
        <w:t>геометрии,</w:t>
        <w:tab/>
        <w:t>геометрических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фигур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авенство фигу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резок. Длина отрезка и ее свойства. Расстояние между точк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гол. Виды углов. Смежные и вертикальные углы и свой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есекающиеся и параллельные прямые. Перпендикулярные прям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реугольник и его элементы. Признаки равенства треугольников. Сумма углов треугольни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ставление о площади фигу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пециальные олимпиадные тем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исловые ребусы. Взвеши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огические задачи. Истинные и ложные утвержд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Оценка + пример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троение примеров и контрпример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вариан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нцип Дирихл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рез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скрас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г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III-IХ КЛАСС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Числа и вычис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туральные числа и нуль. Десятичная система счисления. Арифметические действия с натуральными числами. Представление числа в десятичной систем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лители и кратные числа. Простые и составные числа. Взаимно простые числа. Разложение числа на простые множители. Четность. Деление с остатком. Признак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елимости на 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>, 3, 5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>, 6, 9, 1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войства факториала. Свойства простых делителей числа и его степеней. Обыкновенные дроби. Сравнение дробей. Арифметические действия с обыкновенными дробя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сятичные дроб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ношения. Пропорции. Основное свойство пропорции. Прямая и обратная пропорциональность величин. Процен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ложительные и отрицательные числа. Модуль числа. Сравнение положительных и отрицательных чисел. Арифметические действия с положительными и отрицательными числами, свойства арифметических действ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Целые числа. Рациональные числа. Понятие об иррациональном числе. Изображение чисел точками на координатной прям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исловые неравенства и их свойства. Операции с числовыми неравенств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вадратный коре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ыражения и их преобраз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епень с натуральным показателем и ее свойства. Многочлены. Формулы сокращенного умножения. Разложение многочленов на множители. Теорема Без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вадратный трехчлен: выделение квадрата двучлена, разложение на множите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рифметическая и геометрическая прогре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равнения и неравен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равнение с одной переменной. Корни уравнения. Линейное уравнение. Квадратное уравнение. Формула корней квадратного уравнения. Теорема Виета. Решение рациональных уравн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равнение с двумя переменными. Система уравнений. Решение системы двух линейных уравнений с двумя переменными. Решение простейших нелинейных сист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рафическая интерпретация решения систем уравнений с двумя переменными.</w:t>
      </w:r>
    </w:p>
    <w:p>
      <w:pPr>
        <w:sectPr>
          <w:type w:val="continuous"/>
          <w:pgSz w:w="11906" w:h="16838"/>
          <w:pgMar w:left="1701" w:right="850" w:gutter="0" w:header="0" w:top="568" w:footer="0" w:bottom="1134"/>
          <w:formProt w:val="false"/>
          <w:textDirection w:val="lrTb"/>
          <w:docGrid w:type="default" w:linePitch="360" w:charSpace="4294964838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</w:t>
      </w:r>
    </w:p>
    <w:p>
      <w:pPr>
        <w:sectPr>
          <w:type w:val="continuous"/>
          <w:pgSz w:w="11906" w:h="16838"/>
          <w:pgMar w:left="1701" w:right="850" w:gutter="0" w:header="0" w:top="568" w:footer="0" w:bottom="1134"/>
          <w:formProt w:val="false"/>
          <w:textDirection w:val="lrTb"/>
          <w:docGrid w:type="default" w:linePitch="360" w:charSpace="4294964838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равенства. Линейные неравенства с одной переменной и их системы. Неравенства второй степени с одной переменной. Неравенства о средни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кстовые задачи, сводящиеся к решению уравнений, неравенств, систем уравн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Функ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ямоугольная система координат на плоскости.</w:t>
      </w:r>
    </w:p>
    <w:p>
      <w:pPr>
        <w:pStyle w:val="Normal"/>
        <w:tabs>
          <w:tab w:val="clear" w:pos="708"/>
          <w:tab w:val="left" w:pos="2100" w:leader="none"/>
          <w:tab w:val="left" w:pos="3100" w:leader="none"/>
          <w:tab w:val="left" w:pos="4540" w:leader="none"/>
          <w:tab w:val="left" w:pos="4840" w:leader="none"/>
          <w:tab w:val="left" w:pos="5780" w:leader="none"/>
          <w:tab w:val="left" w:pos="6880" w:leader="none"/>
          <w:tab w:val="left" w:pos="7980" w:leader="none"/>
          <w:tab w:val="left" w:pos="89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Функция.</w:t>
        <w:tab/>
        <w:t>Область</w:t>
        <w:tab/>
        <w:t>определения</w:t>
        <w:tab/>
        <w:t>и</w:t>
        <w:tab/>
        <w:t>область</w:t>
        <w:tab/>
        <w:t>значений</w:t>
        <w:tab/>
        <w:t>функции.</w:t>
        <w:tab/>
        <w:t>График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функ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зрастание функции, сохранение знака на промежутк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ункции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k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k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+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ах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+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b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+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|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sz w:val="24"/>
          <w:szCs w:val="24"/>
        </w:rPr>
        <w:t>|. Преобразование графиков функций. Свойства квадратного трехчлена. Геометрические свойства графика квадратичной функ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ланиметр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реугольник и его элементы. Признаки равенства треугольников. Сумма углов треугольни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обие треугольников. Признаки подобия треугольник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равенство треугольни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редняя линия треугольника и ее свой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отношения между сторонами и углами треугольника. Свойства равнобедренного и равностороннего треугольников. Прямоугольный треугольник. Теорема Пифагора. Решение прямоугольных треуголь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етырехугольники. Параллелограмм, его свойства и признаки. Прямоугольник, ромб, квадрат и их свойства. Трапеция. Средняя линия трапеции и ее свойства. Площади четырехугольник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нятие о симметр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кружность и круг. Касательная к окружности и ее свойства. Центральные и вписанные углы. Окружность, описанная около треугольника. Окружность, вписанная в треугольни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гол между касательной и хордой. Пропорциональные отрезки в окруж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дачи на построение с помощью циркуля и линей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ектор. Угол между векторами. Координаты вектора. Сложение векторов. Умнож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ектора на число. Скалярное произведение вектор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пециальные олимпиадные те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огические задачи. Истинные и ложные утвержд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Оценка + пример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троение примеров и контрпример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нцип Дирихл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рез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скрас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г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вариан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лементы комбинатори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иофантовы уравнения (уравнения в целых числах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Х-ХI КЛАСС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Числа и вычис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елимость. Простые и составные числа. Разложение числа на простые множители. Четность. Деление с остатком. Признаки делимости на 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>, 3, 5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>, 6, 9, 11. Свойства факториала. Свойства простых делителей числа и его степеней. Взаимно простые чис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Целые числа. Рациональные числа. Иррациональные числа. Число </w:t>
      </w:r>
      <w:r>
        <w:rPr>
          <w:rFonts w:eastAsia="Symbol" w:cs="Symbol" w:ascii="Times New Roman" w:hAnsi="Times New Roman"/>
          <w:i/>
          <w:iCs/>
          <w:sz w:val="24"/>
          <w:szCs w:val="24"/>
        </w:rPr>
        <w:t>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ыражения и их преобраз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ногочлены. Формулы сокращенного умножения. Разложение многочленов на множители. Теорема Без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рифметическая и геометрическая прогресси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рень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-й степени и его свойства. Свойства степени с рациональным показател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ригонометри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ые тригонометрические тождества. Формулы приве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образования тригонометрических выражений. Свойства тригонометрических функций: ограниченность, периодич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равнения и неравен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равнения с одной переменной. Квадратные уравнения. Теорема Виета. Иррациональные уравнения. Показательные и логарифмические уравнения, их системы. Тригонометрические уравнения.</w:t>
      </w:r>
    </w:p>
    <w:p>
      <w:pPr>
        <w:pStyle w:val="Normal"/>
        <w:tabs>
          <w:tab w:val="clear" w:pos="708"/>
          <w:tab w:val="left" w:pos="2460" w:leader="none"/>
          <w:tab w:val="left" w:pos="2780" w:leader="none"/>
          <w:tab w:val="left" w:pos="3620" w:leader="none"/>
          <w:tab w:val="left" w:pos="5120" w:leader="none"/>
          <w:tab w:val="left" w:pos="6220" w:leader="none"/>
          <w:tab w:val="left" w:pos="7560" w:leader="none"/>
          <w:tab w:val="left" w:pos="86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еравенства</w:t>
        <w:tab/>
        <w:t>с</w:t>
        <w:tab/>
        <w:t>одной</w:t>
        <w:tab/>
        <w:t>переменной.</w:t>
        <w:tab/>
        <w:t>Решение</w:t>
        <w:tab/>
        <w:t>неравенств</w:t>
        <w:tab/>
        <w:t>методом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интервал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казательные и логарифмические неравен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равнения и неравенства, содержащие переменную под знаком модуля. Простейшие уравнения, неравенства и системы с параметр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равенства второй степени с одной переменной. Неравенства о средни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истемы уравн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кстовые задачи, сводящиеся к решению уравнений, неравенств, систем уравн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Функ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исловые функции и их свойства: периодичность, четность и нечетность, экстремумы, наибольшее и наименьшее значения, промежутки знакопостоянства, ограниченность. Понятие об обратной функции. Свойство графиков взаимно обратных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ригонометрические функции числового аргумента: синус, косинус, тангенс, котангенс. Свойства и графики тригонометрических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казательная функция, ее свойства и график. Логарифмическая функция, ее свойства и график. Степенная функция, ее свойства и графи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изводная, ее геометрический и механический смыс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менение производной к исследованию функций, нахождению их наибольших и наименьших значений и построению графиков. Построение и преобразование графиков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сательная и ее свой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ланиметрия и стереометр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Планиметр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знаки равенства треугольников. Признаки подобия треугольников. Неравенство треугольника. Площадь треугольни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ногоугольники. Правильные многоугольн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кружность. Касательная к окружности и ее свойства. Центральные и вписанные углы. Окружность, описанная около треугольника. Окружность, вписанная в треугольни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гол между касательной и хордой. Пропорциональные отрезки в окруж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ектор. Свойства вектор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Стереометр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заимное расположение прямых в пространств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войства параллельности и перпендикулярности прям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заимное расположение прямой и плоскости. Перпендикуляр и наклонная к плоскости. Свойства параллельности и перпендикулярности прямых и плоскостей. Теорема о трех перпендикуляр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заимное расположение двух плоскостей. Свойства параллельности и перпендикулярности плоскостей. Угол между прямыми. Угол между прямой и плоскостью. Двугранный и многогранный углы. Линейный угол двугранного уг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араллелепипед. Пирамида. Призм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картовы координаты в пространстве. Расстояние между точк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ектор в пространств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пециальные олимпиадные тем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Оценка + пример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троение примеров и контрпример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нцип Дирихл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скрас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г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тод математической индук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еометрические свойства графиков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лементы комбинатори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иофантовы уравнения (уравнения в целых числах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дведение итогов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 объективную  проверку  олимпиадных  заданий,  выполненных  участниками олимпиады, отвечает жюр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юри  принимает  для  оценивания  закодированные  (обезличенные)  олимпиадные работы  участников  олимпиады;  оценивает  выполненные  олимпиадные  задания  в соответствии  с  утверждёнными  критериями  и  методиками  оценивания  выполненных олимпиадных  заданий;  проводит  разбор  олимпиадных  заданий;  осуществляет  очно   по запросу участника олимпиады показ выполненных им олимпиадных заданий; представляет результаты  олимпиады  её  участникам;  рассматривает  очно  апелляции  участников олимпиады  с  использованием  аудио-  и  видео-фиксации;  определяет  победителей  и призёров олимпиады на основании рейтинга по каждому общеобразовательному предмету и  в  соответствии  с  квотой,  установленной  организатором  олимпиады  соответствующего этап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юри  представляет  организатору  олимпиады  результаты  олимпиады  (протоколы) для их утверждения; составляет и представляет организатору школьного  этапа олимпиады аналитический  отчёт  о  результатах  выполнения  олимпиадных  заданий  по  каждому общеобразовательному предмет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и  оценивания  заданий  прописаны  индивидуально.  Результаты  по каждому  заданию  суммируются, и  по  суммарным  результатам  выстраивается  рейтинг участников  по  параллели,  на  основании,  которого  определяются  победители  и  призер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случае  несогласия  участника  с  выставленными  ему  баллами,  он  вправе  подать заявление  на  апелляцию.  Апелляция  проводится  по  правилам,  установленным  Порядком проведения Всероссийской олимпиады школьников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566" w:gutter="0" w:header="0" w:top="1137" w:footer="0" w:bottom="152"/>
      <w:pgNumType w:fmt="decimal"/>
      <w:formProt w:val="false"/>
      <w:textDirection w:val="lrTb"/>
      <w:docGrid w:type="default" w:linePitch="24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kern w:val="2"/>
      <w:sz w:val="22"/>
      <w:szCs w:val="22"/>
      <w:lang w:val="ru-RU" w:bidi="ar-SA" w:eastAsia="zh-CN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10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7:59:00Z</dcterms:created>
  <dc:creator>*</dc:creator>
  <dc:description/>
  <cp:keywords/>
  <dc:language>en-US</dc:language>
  <cp:lastModifiedBy>13</cp:lastModifiedBy>
  <dcterms:modified xsi:type="dcterms:W3CDTF">2018-11-09T18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