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И ТРЕБОВАНИЯ К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caps/>
          <w:spacing w:val="-2"/>
          <w:sz w:val="24"/>
          <w:szCs w:val="24"/>
        </w:rPr>
        <w:t>школьников по основам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3416807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етодические рекомендации по подготовке материальной базы Олимпиад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проведению теоретического тур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Методические рекомендации по подготовке материальной базы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проведения практического 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олимпиадных заданий практического тура олимпиад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ния практического тура олимпиад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оцениванию результатов олимпиадных заданий</w:t>
              <w:tab/>
              <w:t>1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0" w:name="__RefHeading___Toc434168075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Методические рекомендации по подготовке материальной базы Олимпиа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ржественного открытия и закрытия Олимпиады требуется акто</w:t>
        <w:softHyphen/>
        <w:t>вый зал, способный вместить всех участников, руководителей команд, членов жюри, представителей оргкомитета и г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база конкурсных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этапа </w:t>
      </w:r>
      <w:r>
        <w:rPr>
          <w:rFonts w:cs="Times New Roman" w:ascii="Times New Roman" w:hAnsi="Times New Roman"/>
          <w:sz w:val="24"/>
          <w:szCs w:val="24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ый тур – </w:t>
      </w:r>
      <w:r>
        <w:rPr>
          <w:rFonts w:cs="Times New Roman" w:ascii="Times New Roman" w:hAnsi="Times New Roman"/>
          <w:i/>
          <w:sz w:val="24"/>
          <w:szCs w:val="24"/>
        </w:rPr>
        <w:t>теоре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торой тур – </w:t>
      </w:r>
      <w:r>
        <w:rPr>
          <w:rFonts w:cs="Times New Roman" w:ascii="Times New Roman" w:hAnsi="Times New Roman"/>
          <w:i/>
          <w:sz w:val="24"/>
          <w:szCs w:val="24"/>
        </w:rPr>
        <w:t>прак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теоретический тур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вод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ь 40-60%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мещений для первого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тура 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исполь</w:t>
        <w:softHyphen/>
        <w:t>зовать школьные кабинеты или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sz w:val="24"/>
          <w:szCs w:val="24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торой практический тур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 и медицинский работни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практического тура не ограничено и зависит от числа участник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_RefHeading___Toc434168076"/>
      <w:bookmarkEnd w:id="1"/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теоре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чрезвычайных ситуациях»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ая безопасность и правила поведения при пожаре; </w:t>
      </w:r>
      <w:r>
        <w:rPr>
          <w:rFonts w:cs="Times New Roman" w:ascii="Times New Roman" w:hAnsi="Times New Roman"/>
          <w:sz w:val="24"/>
          <w:szCs w:val="24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льных и локальных вооруженных конфликтах и массовых беспорядках</w:t>
      </w:r>
      <w:r>
        <w:rPr>
          <w:rFonts w:cs="Times New Roman" w:ascii="Times New Roman" w:hAnsi="Times New Roman"/>
          <w:sz w:val="24"/>
          <w:szCs w:val="24"/>
        </w:rPr>
        <w:t>); пожарная безопас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сударственная система обеспечения безопасности населения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" w:ascii="Times New Roman" w:hAnsi="Times New Roman"/>
          <w:bCs/>
          <w:sz w:val="24"/>
          <w:szCs w:val="24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bookmarkStart w:id="2" w:name="__RefHeading___Toc434168077"/>
      <w:bookmarkEnd w:id="2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Методические рекомендации по подготовке материальной базы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актический тур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, дежурные (2 человека), медицинский работн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актический тур состоит из следующих видов: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ервой помощи пострадавшем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выживанию в условиях природной сред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действиям в чрезвычайных ситуациях природного и техногенного характера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основам военной службы (для учащихся 10-11 клас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ю приемов оказания первой помощ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острадавшему организаторам необходимо предусмотреть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</w:rPr>
        <w:t xml:space="preserve">следующ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(из расчета на 1 кабинет)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ик туристический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 холодной водой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можно сотовый) или его имитация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гут кровеостанавливающий (разных моделей) – 4 шт. каждого наименовани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етки анальгина – 2 блистер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е одеяло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– 5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и выполнении олимпиадных задан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живанию в условиях природной среды, гд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все участники должны иметь индивидуальное 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 </w:t>
      </w:r>
      <w:r>
        <w:rPr>
          <w:rFonts w:cs="Times New Roman" w:ascii="Times New Roman" w:hAnsi="Times New Roman"/>
          <w:sz w:val="24"/>
          <w:szCs w:val="24"/>
        </w:rPr>
        <w:t>– 3 ш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4 – 1 комплект на одну дорож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340" w:leader="none"/>
          <w:tab w:val="left" w:pos="-18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340" w:leader="none"/>
          <w:tab w:val="left" w:pos="-18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ля – 3 м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иям в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ам необходимо предусмотреть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кет огнетушителя ОП-5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"кочки" - 5 шт. твердые, диаметр - не менее 25 см; высота - не менее 5 с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"кочки" - 2 шт. мягкие, диаметр - не менее 25 см; высота - не менее 5 с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ьпеншток - 1 шт.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еревки длиной 1,5 - 2,5 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 6 шт.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военной службы выполняются только учащимися 10-11 классов. Для их выполнения</w:t>
      </w:r>
      <w:r>
        <w:rPr>
          <w:rFonts w:cs="Times New Roman" w:ascii="Times New Roman" w:hAnsi="Times New Roman"/>
          <w:sz w:val="24"/>
          <w:szCs w:val="24"/>
        </w:rPr>
        <w:t xml:space="preserve"> необходимы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газин к автомату АК-74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5,45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7,62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невматические винтовки и пули к ним (из расчета 5 пуль на каждого участник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бики размером 5×5 см (по 5 шт. на одну дорожк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индивидуальн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учас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этапа всероссийской олимпиады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птечка укомплектованная следующим образ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размером минимум 30×30 см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кровоостанавливающ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1уп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рованный угол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– 2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;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ьгин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ись вод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тивогаз ГП-5 или ГП-7 по размеру участ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43416807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Структура олимпиадных заданий практического тур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адные задания практического тур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ыполнении приемов оказания первой помощи пострадавшему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ыживанию в условиях природной среды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ействиям в чрезвычайных ситуациях природного и техногенного характера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й тур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Олимпиады состоит из следующих задани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сновам военной службы (только для учащихся 10-11 классов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43416807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color w:val="000000"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</w:t>
      </w:r>
      <w:r>
        <w:rPr>
          <w:rFonts w:cs="Times New Roman" w:ascii="Times New Roman" w:hAnsi="Times New Roman"/>
          <w:sz w:val="24"/>
          <w:szCs w:val="24"/>
        </w:rPr>
        <w:t>на ступени основного общего и  среднего (полного) 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 заданиях будут представлены 4 тематические линии (</w:t>
      </w: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1-4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) выборочно из представленных ниже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отморожениях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вых и солнечных удар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химических и термических ожог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отравл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пораж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м током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кровотеч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ушибах, вывихах, растяж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ая медицинская помощь при перелом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еанимационных мероприят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ЖИВАНИЕ В УСЛОВИЯХ ПРИРОДНОЙ СРЕДЫ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живание в условиях природной среды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авязать за 1 минуту четыре из числа перечисленных узлов: «булинь», «стремя», «проводник», «восьмерка», «встречный», «брамшкотовый», «прямой», «грейпвайн»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</w:rPr>
        <w:t>На исходной точке, участник по жребию, путем выбора карточек с названиями узлов из числа определенных, определяет для вязания пяти узлов. Узел вяжется куском судейской вспомогательной веревки длиной 1,5 - 2,5 м. Завязанный узел остается на судейской веревке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ное время: 1</w:t>
      </w:r>
      <w:r>
        <w:rPr>
          <w:rFonts w:cs="Times New Roman" w:ascii="Times New Roman" w:hAnsi="Times New Roman"/>
          <w:sz w:val="24"/>
          <w:szCs w:val="24"/>
        </w:rPr>
        <w:t xml:space="preserve">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2 балла за каждый правильно завязанный узел).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еодоление заболоченного участка местности по "кочка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реправа через заболоченный участок по кочкам, расположенным зигзагообраз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Длина этапа до 8 м. Количество кочек - 7-10 штук (из них 2-4 "ненадежные кочки", которые при нажатии альпенштоком проваливаются или легко сминаются). Диаметр "кочек" - не менее 25 см; высота "кочек" - не менее 5 см. Минимальное расстояние между "кочками" - 70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>Участник преодолевает заболоченный участок по "кочкам", проверяя их надеж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30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pacing w:val="-4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10. </w:t>
      </w:r>
      <w:r>
        <w:rPr>
          <w:rFonts w:cs="Times New Roman" w:ascii="Times New Roman" w:hAnsi="Times New Roman"/>
          <w:b/>
          <w:sz w:val="24"/>
        </w:rPr>
        <w:t>Из подручных средств изготовить средство индивидуальной защиты (ватно-марлевую повязку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Изготовить из подручных средств ватно-марлевую повязку и закрепить на голов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sz w:val="24"/>
        </w:rPr>
        <w:t>для изготовления ватно-марлевой повязки берет кусок марли размером 100*50. На него кладет слой ваты толщиной 1-2 см. края марли загибает с обеих сторон и накладывает на вату, а концы по длине разрезает на 30-35 см с каждой стороны. Повязка должна закрывать подбородок, рот и нос. Верхние разрезанные концы повязки завязывает на затылке, а нижние – на темени.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4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мишен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см на высоте 1,5 м, которые необходимо сбить.</w:t>
      </w:r>
      <w:r>
        <w:rPr>
          <w:rFonts w:cs="Times New Roman" w:ascii="Times New Roman" w:hAnsi="Times New Roman"/>
          <w:sz w:val="24"/>
          <w:szCs w:val="24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мише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__RefHeading___Toc434168080"/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>Методические рекомендации по оцениванию результатов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по итогам выполнения заданий составляет 200 баллов (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" w:ascii="Times New Roman" w:hAnsi="Times New Roman"/>
          <w:b/>
          <w:sz w:val="24"/>
          <w:szCs w:val="24"/>
        </w:rPr>
        <w:t>200 баллов</w:t>
      </w:r>
      <w:r>
        <w:rPr>
          <w:rFonts w:cs="Times New Roman" w:ascii="Times New Roman" w:hAnsi="Times New Roman"/>
          <w:sz w:val="24"/>
          <w:szCs w:val="24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 не делятся не на какое число</w:t>
      </w:r>
      <w:r>
        <w:rPr>
          <w:rFonts w:cs="Times New Roman" w:ascii="Times New Roman" w:hAnsi="Times New Roman"/>
          <w:sz w:val="24"/>
          <w:szCs w:val="24"/>
        </w:rPr>
        <w:t>, являясь конечным баллом (результатом участни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2:00Z</dcterms:created>
  <dc:creator>Admin</dc:creator>
  <dc:description/>
  <cp:keywords/>
  <dc:language>en-US</dc:language>
  <cp:lastModifiedBy>Любенко Наталья Ивановна</cp:lastModifiedBy>
  <cp:lastPrinted>2017-10-19T21:02:00Z</cp:lastPrinted>
  <dcterms:modified xsi:type="dcterms:W3CDTF">2018-10-15T06:39:00Z</dcterms:modified>
  <cp:revision>20</cp:revision>
  <dc:subject/>
  <dc:title/>
</cp:coreProperties>
</file>