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 доходах, расходах, об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уководителей муниципальных дошкольных образовательных учреждений Минераловодского городского округа за отчетный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701"/>
        <w:gridCol w:w="1276"/>
        <w:gridCol w:w="1701"/>
        <w:gridCol w:w="993"/>
        <w:gridCol w:w="851"/>
        <w:gridCol w:w="1275"/>
        <w:gridCol w:w="850"/>
        <w:gridCol w:w="922"/>
        <w:gridCol w:w="1346"/>
        <w:gridCol w:w="1417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7г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4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лобина Г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униципальным бюджетным дошкольным образовательным учреждением детским садом № 1 «Аленький цветочек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17 262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йленко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униципальным казенным дошкольным образовательным учреждением детским садом  комбинированного вида № 4 «Светлячок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9/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 309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9/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 8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,6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рокина Е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униципальным бюджетным дошкольным образовательным учреждением детским садом комбинированного вида  № 5 «Дельфиненок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 93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уравлева О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униципальным казенным дошкольным образовательным учреждением детским садом № 6 «Малышок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NISSAN ALMER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ass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 315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виринова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униципальным бюджетным дошкольным образовательным учреждением детским садом № 7 «Ивушка» г.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 036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дан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IA SPEKTR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 896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вомлинская Н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муниципальным бюджетным дошкольным образовательным учреждением детским садом комбинированного вида № 8   «Сказка» г.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 29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Лефан «Х-5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 194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ранова Л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 муниципальным бюджетным дошкольным образовательным учреждением детским садом комбинированного вида  № 9   «Лесная сказка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 449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мачинская Ж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ая  муниципальным казенным дошкольным образовательным учреждением детским садом комбинированного вида № 10 «Солнышко» г. Минеральные Воды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 23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 647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инченко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  муниципальным казенным дошкольным образовательным учреждением детским садом комбинированного вида  № 11 «Золотая рыбка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ЧЕРИ  В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 383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 315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ханюк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  муниципальным казенным дошкольным образовательным учреждением детским садом комбинированного вида № 12 «Аленушка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42 78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 269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ревкина 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 муниципальным казенным дошкольным образовательным учреждением детским садом комбинированного вида № 13 «Журавушка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 544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данова Е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муниципальным бюджетным дошкольным образовательным учреждением детским садом комбинированного вида № 14 «Олененок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 285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Лада Гра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 197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тропо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муниципальным казенным дошкольным образовательным учреждением детским садом комбинированного вида № 15«Аистенок» г.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¸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 436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W 525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5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втун Е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муниципальным бюджетным дошкольным образовательным учреждением детским садом комбинированного вида  № 16 «Красная шапочка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 602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ейникова Н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униципальным казенным дошкольным образовательным учреждением детским садом комбинированного вида № 33 «Радуга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 261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Форд Сиер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 538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пкунова О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 муниципальным казенным дошкольным образовательным учреждением детским садом № 62 «Звездочка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GU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8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 665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 550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,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,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лькова Н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 муниципальным казенным дошкольным образовательным учреждением детским садом комбинированного вида № 73 «Искорка» г.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 151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,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Фор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alax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 685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орнобрывая Т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  муниципальным казенным дошкольным образовательным учреждением детским садом комбинированного вида № 95 «Ласточка» г.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 69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нченко 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 муниципальным казенным дошкольным образовательным учреждением детским садом комбинированного вида № 103 «Чебурашка» г.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 769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COROL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7050 Лада При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 687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3016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дриянова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 муниципальным бюджетным дошкольным образовательным учреждением детским садом комбинированного вида № 198 «Белоснежка» г.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lan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 903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7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Volkswagen Pass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 934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7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евагина Е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 муниципальным бюджетным дошкольным образовательным учреждением детским садом № 3 «Тополек» п. Первомайский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 29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исова Ф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  муниципальным казенным дошкольным образовательным учреждением детским садом № 4 «Саьвле» с. Канглы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амр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82 448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 8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ева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 муниципальным казенным дошкольным образовательным учреждением детским садом № 15 «Колосок»с. Нижняя Александровка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756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 822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зуткина О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 муниципальным казенным дошкольным образовательным учреждением детским садом № 17 «Ягодка» х. Садовый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 984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972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телевская Р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 муниципальным бюджетным дошкольным образовательным учреждением детским садом № 18 «Родничок» с. Левокумка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 29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7 04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сенко Л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 муниципальным бюджетным дошкольным образовательным учреждением детским садом № 19 «Колобок»  п. Загорский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2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 521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з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-ЛАРГ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48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т 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ая  муниципальным казенным дошкольным образовательным учреждением детским садом № 20 «Теремок» х. Перевальный  Минераловодского район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 5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5/3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 803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6/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сноусова Л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 муниципальным казенным дошкольным образовательным учреждением детским садом  № 21 «Солнышко» с. Ульяновка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 29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опачева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униципальным казенным дошкольным образовательным учреждением детским садом комбинированного вида № 22 «Улыбка» х. Красный Пахарь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 83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востьянова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муниципальным казенным дошкольным образовательным учреждением детским садом № 23 «Антошка» п. Новотерский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 235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тов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 муниципальным казенным дошкольным образовательным учреждением детским садом  № 24 «Колокольчик»с.Орбельяновка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 121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 721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уканова Т. 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муниципальным казенным дошкольным образовательным учреждением детским садом № 25 «Ручеек» с. Сунжа Минераловодского рай-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3/3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74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 84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3/3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74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 479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3/3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74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3/3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74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ьякова В. 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муниципальным казенным дошкольным образовательным учреждением детским садом № 26 «Ласточка» с. Прикумское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3/16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8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IX 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 078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3/16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8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 207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яснико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муниципальным казенным дошкольным образовательным учреждением детским садом № 27 «Ромашка» с. Дунаевка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60 779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3/16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072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яслова Т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муниципальным казенным дошкольным образовательным учреждением детским садом № 28  «Теремок» с. Нагутское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 040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2/8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47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винце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муниципальным бюджетным дошкольным образовательным учреждением детским садом № 30 «Солнышко» с. Побегайловка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Gra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 386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DA KSOY5L LARG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 602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вигун О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униципальным казенным дошкольным образовательным учреждением детским садом № 31 «Алёнушка» с.Марьины Колодцы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GFK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 895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4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 ТРАКТОР колёс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4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 498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шало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муниципальным казенным дошкольным образовательным учреждением детским садом № 32 «Золотой ключик» с.Розовка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 104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n">
    <w:name w:val="fn"/>
    <w:qFormat/>
    <w:rPr/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4:20:00Z</dcterms:created>
  <dc:creator>agmv06</dc:creator>
  <dc:description/>
  <cp:keywords/>
  <dc:language>en-US</dc:language>
  <cp:lastModifiedBy>Алёнка</cp:lastModifiedBy>
  <cp:lastPrinted>2019-04-22T15:40:00Z</cp:lastPrinted>
  <dcterms:modified xsi:type="dcterms:W3CDTF">2019-04-22T11:42:00Z</dcterms:modified>
  <cp:revision>20</cp:revision>
  <dc:subject/>
  <dc:title/>
</cp:coreProperties>
</file>