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о доходах, расходах, об обязательствах имущественного характера руководителей муниципальных общеобразовате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Минераловодского городского округа за отчетный период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 1 января 2018 года по 31 декабря 2018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tbl>
      <w:tblPr>
        <w:tblW w:w="155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6"/>
        <w:gridCol w:w="47"/>
        <w:gridCol w:w="1560"/>
        <w:gridCol w:w="1134"/>
        <w:gridCol w:w="1701"/>
        <w:gridCol w:w="992"/>
        <w:gridCol w:w="851"/>
        <w:gridCol w:w="1134"/>
        <w:gridCol w:w="992"/>
        <w:gridCol w:w="992"/>
        <w:gridCol w:w="1276"/>
        <w:gridCol w:w="1418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ларированный годовой доход за 20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г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</w:tr>
      <w:tr>
        <w:trPr>
          <w:trHeight w:val="3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алых А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униципального бюджетного общеобразовательного учреждения средней общеобразовательной школы № 1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3 42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8 37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Басова С. Н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казенного общеобразовательного учреждения гимназии № 2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8 17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1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1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Mitsubishi Lanser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Нива ВАЗ -21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199 67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1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альникова Е.Г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униципального бюджетного общеобразовательного учреждения лицея № 3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0 42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2 7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ЗимовейскаяН.П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иректор муниципального казенного общеобразовательного учреждения средней общеобразовательной школы имени героя Андрея Скрябина № 4 пос. Анджиевский г.Минеральные Вод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0 1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8 56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Тимурина В.Ю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5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УНДАЙ СОЛЯ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2 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ССАН МИК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Горланова И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6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6 38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егтярева Н.М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20  г.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7 44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5 02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Агабекова Р.Г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бюджетного общеобразовательного учреждения гимназии № 103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069 97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Андриенко Н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иректор  муниципального бюджетного общеобразовательного учреждения лицея № 104 г. Минеральные Вод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6 89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И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XM FL (SOREN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410 54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Ильина Л.Н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111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3 87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Ford Фокус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 718 13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Ахметова А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1 с. Канглы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8 5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Булавинова С.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2 с. Греческое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2/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7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6 57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2/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7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Infiniti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3 17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7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арташев А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школы№3 с.Гражданское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4 12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3/3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77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KIA RIO 9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5/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6 98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2/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8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Григорьян А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4 с.  Нижняя Александровка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4 99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 48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Зорина С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5 с.Прикумское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1 27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Григорьян В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 муниципального казенного общеобразовательного учреждения средней общеобразовательной школы № 6 с. Нагутское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3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5 21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Ж-2717-220-фург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1 83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Болгарева Е.П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7 с. Марьины Колодцы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3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0 67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3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Hyundai 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6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лгова О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8 с.Левокумка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2 00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217130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4 1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иколенко Л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8 с. Ульяновка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63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9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5 48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2/18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72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07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арафанников А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 муниципального казенного общеобразовательного учреждения средней общеобразовательной школы № 9 с. Розовка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Шкода Фаб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ХЕНДЭ Авант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цеп легков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3 00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622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 19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окозова А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10 х. Перевальный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3 85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иколаев А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11 п. Новотерский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3 36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CITROE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C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1 86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Абакумова Н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казенного общеобразовательного учреждения основной общеобразовательной школы № 12 п. Ленинский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Фордфокус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КИА РИО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ВАЗ 21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3 22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мекалова И.М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униципального казенного общеобразовательного учреждения средней общеобразовательной школы № 14 х. Красный Пахарь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5 20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Антощук Л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15 х. Садовый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3 30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0 18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Ураева И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иректор муниципального казенного  общеобразовательного учреждения средней общеобразовательной школы № 17 с. Сунжа Минераловодского райо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евая, 4/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ВАЗ-21074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ВАЗ-2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7 65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8 60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Лушников А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18 п. Загорский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АУДИ А4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V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4 31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цеп к легковому автомобилю 82944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Ягмурова Л.С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19 с. Побегайловка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ЭУ мат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0 55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лифан х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5 9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стащенко П.И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 муниципального казенного общеобразовательного учреждения основной общеобразовательной школы № 25 п. Бородыновка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З-33073 «Цистерна»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0 4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лга 3110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ссан Атлас150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овой автомобиль ГАЗ-5204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6 28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pStyle w:val="Normal"/>
        <w:spacing w:before="0" w:after="160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39:00Z</dcterms:created>
  <dc:creator>agmv06</dc:creator>
  <dc:description/>
  <dc:language>en-US</dc:language>
  <cp:lastModifiedBy>User</cp:lastModifiedBy>
  <cp:lastPrinted>2019-05-30T15:37:00Z</cp:lastPrinted>
  <dcterms:modified xsi:type="dcterms:W3CDTF">2019-06-10T11:39:00Z</dcterms:modified>
  <cp:revision>2</cp:revision>
  <dc:subject/>
  <dc:title/>
</cp:coreProperties>
</file>