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расходах, об обязательствах имущественного характера руководителей муниципальных обще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55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6"/>
        <w:gridCol w:w="47"/>
        <w:gridCol w:w="1560"/>
        <w:gridCol w:w="1134"/>
        <w:gridCol w:w="1701"/>
        <w:gridCol w:w="992"/>
        <w:gridCol w:w="851"/>
        <w:gridCol w:w="1134"/>
        <w:gridCol w:w="992"/>
        <w:gridCol w:w="992"/>
        <w:gridCol w:w="1276"/>
        <w:gridCol w:w="1418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7 г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ых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щеобразовательного учреждения средней общеобразовательной школы № 1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 4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 37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ова С. Н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гимназии № 2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 17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Mitsubishi Lanser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ва ВАЗ -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9 67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льникова Е.Г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щеобразовательного учреждения лицея № 3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 4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 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мовейскаяН.П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казенного общеобразовательного учреждения средней общеобразовательной школы имени героя Андрея Скрябина № 4 пос. Анджиевский г.Минеральные В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 1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 56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урина В.Ю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5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 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МИК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ланова И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6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 38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гтярева Н.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20  г.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 44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 02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бекова Р.Г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гимназии № 103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9 97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иенко Н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муниципального бюджетного общеобразовательного учреждения лицея № 104 г. Минеральные В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 89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 FL (SOREN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0 54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на Л.Н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11 г. Минераль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 87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Ford Фокус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18 13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хметова А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 с. Канглы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 5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авинова С.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2 с. Грече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2/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 57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2/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finit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17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ашев А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школы№3 с.Граждан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 12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3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7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 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 98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2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ян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4 с.  Нижняя Александр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 99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48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рина С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5 с.Прикум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27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ян В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муниципального казенного общеобразовательного учреждения средней общеобразовательной школы № 6 с. Нагутское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 21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2717-220-фург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83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гарева Е.П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7 с. Марьины Колодцы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3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 67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3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гова О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8 с.Левокум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 00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1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 1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енко Л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8 с. Ульян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 48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2/18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рафанников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муниципального казенного общеобразовательного учреждения средней общеобразовательной школы № 9 с. Роз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Шкода Фаб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ЕНДЭ Аван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легк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 00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22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19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козова А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10 х. Перевальны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 85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 А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1 п. Новотерски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 36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CITROE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 86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акумова Н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основной общеобразовательной школы № 12 п. Ленински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КИА РИО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ВАЗ 21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 2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екалова И.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общеобразовательного учреждения средней общеобразовательной школы № 14 х. Красный Пахарь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 20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ощук Л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15 х. Садовы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 30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18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аева И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казенного  общеобразовательного учреждения средней общеобразовательной школы № 17 с. Сунжа Минераловодск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4/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7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 65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 60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шников А.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средней общеобразовательной школы № 18 п. Загорский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АУДИ А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 41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к легковому автомобилю 82944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гмурова Л.С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общеобразовательного учреждения средней общеобразовательной школы № 19 с. Побегайл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ма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 55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ифан х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 9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щенко П.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казенного общеобразовательного учреждения основной общеобразовательной школы № 25 п. Бородыновка Минералов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73 «Цистерна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 4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а 3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тлас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ГАЗ-52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28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4:00Z</dcterms:created>
  <dc:creator>agmv06</dc:creator>
  <dc:description/>
  <cp:keywords/>
  <dc:language>en-US</dc:language>
  <cp:lastModifiedBy>Алёнка</cp:lastModifiedBy>
  <cp:lastPrinted>2019-04-22T13:01:00Z</cp:lastPrinted>
  <dcterms:modified xsi:type="dcterms:W3CDTF">2019-04-22T09:03:00Z</dcterms:modified>
  <cp:revision>29</cp:revision>
  <dc:subject/>
  <dc:title/>
</cp:coreProperties>
</file>