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07.2018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 рассмотрении уведомления муниципального служащего о намерении выполнять иную оплачиваемую работу, направленную в соответствии с пунктом 2 статьи 11 Федерального закона от 02 марта 2007 года № 25-ФЗ «О муниципальной службе в Российской Федерации», с целью выявления наличия или отсутствия призн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конфликта интересов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рушения муниципальным служащим требований к служебному поведению и урегулированию конфликта интересов на муниципальной службе.</w:t>
      </w:r>
    </w:p>
    <w:p>
      <w:pPr>
        <w:pStyle w:val="11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, что выполнение иной оплачиваемой работы муниципального служащ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одержит признаков нарушения требований к служебному поведению и не повлечет конфликта интересов на муниципальной службе.  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8T11:21:00Z</cp:lastPrinted>
  <dcterms:modified xsi:type="dcterms:W3CDTF">2019-08-28T07:28:00Z</dcterms:modified>
  <cp:revision>12</cp:revision>
  <dc:subject/>
  <dc:title/>
</cp:coreProperties>
</file>