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аботе комиссии по соблюдению требований к служебному поведению муниципальных служащих и руководителей муниципальных учреждений, подведомственных управлению образования и урегулированию конфликта интересов в управлении образования администрации Минераловодского городского округа 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12.2019 состоялось заседание комиссии по соблюдению требований к служебному поведению муниципальных служащих и руководителей муниципальных учреждений, подведомственных управлению образования и урегулированию конфликта интересов в управлении образования администрации Минераловодского городского округа (далее по тексту - Комисс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сматривались вопросы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5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Анализ Перечня функций управления образования администрации Минераловодского городского округа, при реализации которых наиболее вероятно возникновение коррупции.</w:t>
      </w:r>
    </w:p>
    <w:p>
      <w:pPr>
        <w:pStyle w:val="Normal"/>
        <w:tabs>
          <w:tab w:val="clear" w:pos="708"/>
          <w:tab w:val="left" w:pos="55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дведение итогов работы комиссии по соблюдению требований к служебному поведению муниципальных служащих и руководителей муниципальных учреждений, подведомственных управлению образования и урегулированию конфликта интересов в управлении образования администрации Минераловодского городского округа за 2019 год.</w:t>
      </w:r>
    </w:p>
    <w:p>
      <w:pPr>
        <w:pStyle w:val="Normal"/>
        <w:tabs>
          <w:tab w:val="clear" w:pos="708"/>
          <w:tab w:val="left" w:pos="55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Об утверждении плана работы комиссии по соблюдению требований к служебному поведению муниципальных служащих и руководителей муниципальных учреждений, подведомственных управлению образования и урегулированию конфликта интересов в управлении образования администрации Минераловодского городского округа на 2020 год.</w:t>
      </w:r>
    </w:p>
    <w:p>
      <w:pPr>
        <w:pStyle w:val="Normal"/>
        <w:tabs>
          <w:tab w:val="clear" w:pos="708"/>
          <w:tab w:val="left" w:pos="55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1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По первому вопросу РЕШИЛ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коррупционно-опасных функций управления образования администрации Минераловодского городского округа оставить без измене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 второму вопросу РЕШИЛ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ю об итогах работы </w:t>
      </w:r>
      <w:r>
        <w:rPr>
          <w:rFonts w:cs="Times New Roman" w:ascii="Times New Roman" w:hAnsi="Times New Roman"/>
          <w:iCs/>
          <w:sz w:val="24"/>
          <w:szCs w:val="24"/>
        </w:rPr>
        <w:t>комиссии по соблюдению требований к служебному поведению муниципальных служащих и руководителей муниципальных учреждений, подведомственных управлению образования  и урегулированию конфликта интересов в управлении образования администрации Минераловод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за 2019 год принять к свед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 третьему вопросу РЕШИЛ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лан работы </w:t>
      </w:r>
      <w:r>
        <w:rPr>
          <w:rFonts w:cs="Times New Roman" w:ascii="Times New Roman" w:hAnsi="Times New Roman"/>
          <w:iCs/>
          <w:sz w:val="24"/>
          <w:szCs w:val="24"/>
        </w:rPr>
        <w:t>комиссии по соблюдению требований к служебному поведению муниципальных служащих и руководителей муниципальных учреждений, подведомственных управлению образования  и урегулированию конфликта интересов в управлении образования администрации Минераловодского городского округа на 2020 г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5:00Z</dcterms:created>
  <dc:creator>agmv08</dc:creator>
  <dc:description/>
  <cp:keywords/>
  <dc:language>en-US</dc:language>
  <cp:lastModifiedBy>Алёнка</cp:lastModifiedBy>
  <cp:lastPrinted>2020-01-06T12:39:00Z</cp:lastPrinted>
  <dcterms:modified xsi:type="dcterms:W3CDTF">2020-01-06T08:40:00Z</dcterms:modified>
  <cp:revision>14</cp:revision>
  <dc:subject/>
  <dc:title/>
</cp:coreProperties>
</file>