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итерии оценки творческих проектов на муниципальном этапе всероссийской олимпиады школьников по технологии</w:t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20" w:type="dxa"/>
        <w:jc w:val="left"/>
        <w:tblInd w:w="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863"/>
        <w:gridCol w:w="1037"/>
        <w:gridCol w:w="1720"/>
        <w:gridCol w:w="1721"/>
      </w:tblGrid>
      <w:tr>
        <w:trPr/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школьника, тема проек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баллов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пояснительной записки проекта (15 баллов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формл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ьность. Обоснование проблемы и формулировка темы проек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по теме про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 прототип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возможных идей. Выбор оптимальных иде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технологии изготовления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и экологическая оценка будущего изделия и технологии его изготовл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конструкторской  документации, качество график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изготовления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ание окончательного варианта изделия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ческая и экологическая оценка готового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лама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изделия (20 баллов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ьность конструкц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изделия проекту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тетическая оценка выбранного вариан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значимость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защиты проекта (15 баллов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проблемы и темы проект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ототипов и обоснование выбранной иде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технологии изготовления издел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кость и ясность изло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убина знаний и эрудиция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излож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оцен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ы на вопрос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бал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5:55:00Z</dcterms:created>
  <dc:creator>Admin</dc:creator>
  <dc:description/>
  <cp:keywords/>
  <dc:language>en-US</dc:language>
  <cp:lastModifiedBy>Геннадий</cp:lastModifiedBy>
  <dcterms:modified xsi:type="dcterms:W3CDTF">2017-10-02T19:25:00Z</dcterms:modified>
  <cp:revision>16</cp:revision>
  <dc:subject/>
  <dc:title>Критерии оценки творческих проектов на школьном этапе всероссийской олимпиады школьников по технологии</dc:title>
</cp:coreProperties>
</file>