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всероссийской олимпиады школьников по технологии </w:t>
      </w:r>
      <w:r>
        <w:rPr>
          <w:rFonts w:cs="Times New Roman" w:ascii="Times New Roman" w:hAnsi="Times New Roman"/>
          <w:b/>
          <w:bCs/>
          <w:sz w:val="24"/>
          <w:szCs w:val="24"/>
        </w:rPr>
        <w:t>2017/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моделированию швейных изделий</w:t>
      </w:r>
    </w:p>
    <w:p>
      <w:pPr>
        <w:pStyle w:val="Normal"/>
        <w:spacing w:lineRule="auto" w:line="182"/>
        <w:ind w:right="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-9 клас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eastAsia="Gabriola" w:cs="Times New Roman" w:ascii="Times New Roman" w:hAnsi="Times New Roman"/>
          <w:b/>
          <w:sz w:val="24"/>
          <w:szCs w:val="24"/>
        </w:rPr>
        <w:t>Моделирование юбки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: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имательно прочитайте описание модели и рассмотрите эскиз.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различия с базовой конструкцией юбки (см. лист «Базовый чертеж основы прямой юбки  для моделирования»)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эскизом нанесите новые линии фасона, соблюдая пропорции.  Обозначьте  ваши действия по моделированию на чертеже основы юбки на  листе «</w:t>
      </w:r>
      <w:r>
        <w:rPr>
          <w:rFonts w:cs="Times New Roman" w:ascii="Times New Roman" w:hAnsi="Times New Roman"/>
          <w:sz w:val="24"/>
          <w:szCs w:val="24"/>
        </w:rPr>
        <w:t>Контроль практического зада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уйте для этого слова, значки, стрелки, список и т.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несите линии фасона на шаблон из цветной бумаги (чертеж на стр. 2 можно использовать для разрезания).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ьте из цветной бумаги (стр.4) детали выкройки для раскладки на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куратно наклейте выкрой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х дета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лист «Результат моделирования». Не забудьте про дополнительные отделочные и (или) вспомогательные детали, с помощью которых декорировано изделие или обработаны края дета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несите на детали выкройки необходимые надписи для раскроя.</w:t>
      </w:r>
    </w:p>
    <w:tbl>
      <w:tblPr>
        <w:tblW w:w="1045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8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ски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модели</w:t>
            </w:r>
          </w:p>
        </w:tc>
      </w:tr>
      <w:tr>
        <w:trPr>
          <w:trHeight w:val="786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131820" cy="5344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534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ядная юбка с притачным поясом, н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ой кокетке, расположенной н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нем и заднем полотнищ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жняя часть юбки имеет сильное расширение по    линии ни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-под кокетки выходит широкая обор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ёжка расположена в   боковом ш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чертеж основы  прямой юбки для моделир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6020" cy="482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практического зад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делирование юб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несение линий и необходимых надписей для модел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ежа основы ю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6020" cy="482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. 8-9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32"/>
        <w:gridCol w:w="992"/>
        <w:gridCol w:w="1241"/>
      </w:tblGrid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 по факту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длины юбки в соответствии с эски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линии кокетки переднего полотн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линии кокетки заднего полотн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лиевой вытачкой на заднем полотнище (на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алиевой вытачкой  на переднем полотнище (надпи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чертеж расширения переднего полотн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чертеж расширения заднего полотн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о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линии низа по месту расши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отметки разреза под застежк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выкроек юбки к раск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олного комплекта  деталей, соответствие их намеч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ям, модели, масштабу………………………………………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е моделирование (оформл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него полотнища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него полотнища 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и пояса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еток ……………………………………………………………………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ки,,,,,,,,,,,,,,,,,,,,,,,,,,,,,,,,,,,,,,,,,,,,,,,,,,,,,,,,,,,,,,,,,,,,,,,,,,,,,,,,,,,,,,,,,,,,,,,,,,,,,,,,,,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дета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ал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нтрольных линий (долевые нити на деталях, сгибы деталей,  линии середины,  наличие меток под петли, наличие надсеч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уски на обработку каждого с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567" w:right="424" w:gutter="0" w:header="0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31:00Z</dcterms:created>
  <dc:creator>user</dc:creator>
  <dc:description/>
  <cp:keywords/>
  <dc:language>en-US</dc:language>
  <cp:lastModifiedBy>Пользователь</cp:lastModifiedBy>
  <cp:lastPrinted>2015-07-07T00:46:00Z</cp:lastPrinted>
  <dcterms:modified xsi:type="dcterms:W3CDTF">2017-10-04T06:18:00Z</dcterms:modified>
  <cp:revision>16</cp:revision>
  <dc:subject/>
  <dc:title>Практическое задание</dc:title>
</cp:coreProperties>
</file>