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этап всероссийской олимпиады школьников</w:t>
      </w:r>
    </w:p>
    <w:p>
      <w:pPr>
        <w:pStyle w:val="Normal"/>
        <w:jc w:val="center"/>
        <w:rPr/>
      </w:pPr>
      <w:r>
        <w:rPr>
          <w:sz w:val="28"/>
          <w:szCs w:val="28"/>
        </w:rPr>
        <w:t>2017/18 учебного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 класс</w:t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"/>
        <w:gridCol w:w="7380"/>
        <w:gridCol w:w="1260"/>
        <w:gridCol w:w="126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за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й от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I. </w:t>
            </w:r>
            <w:r>
              <w:rPr>
                <w:b/>
              </w:rPr>
              <w:t>Укажите один правильный вариант от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кое право относится к группе социально-экономических прав человека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на доступ к культурным ценностя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на охрану здоровья и медицинскую помощ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) на неприкосновенность частной жизн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) на равенство перед законом и су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титуция РФ провозглашает, что никакая религия не может устанавливаться в качестве государственной или обязательной. Это свидетельствует об (о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идеологическом многообраз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разделении власт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) развитии гражданского общест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) светском характере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какой из приведённых ситуаций в случае её реализации были бы нарушены права ребенка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Родители запретили несовершеннолетнему гражданину Ю. участвовать в соревновании по лёгкой атлетике по состоянию здоровь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На время длительной командировки родители решили отправить свою несовершеннолетнюю дочь жить в деревню к бабушк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) Нуждаясь в деньгах на покупку дачи, родители решили продать квартиру, которую их несовершеннолетний сын получил по наследству от бабушк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) Против желания девятилетнего сына Щ. родители решили перевести его в другую школ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8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соответствии с Конституцией РФ в совместном ведении Российской Федерации и субъектов Российской Федерации находятся (-ится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государственные награды и почётные звания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природопользование, охрана окружающей сред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) оборона и безопасность, оборонное производств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) определение статуса и защита государственной границы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8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Что относится к полномочиям Совета Федерации?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) решение территориальных споров между субъектами Российской Федерации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) управление федеральной собственностью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) разработка и исполнение бюджета страны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) определение основных направлений внутренне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Надзор за точным и единообразным исполнением законов на территории российского государства осуществляет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) Министерство внутренних дел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) Прокуратура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) Министерство юстиции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) Нотари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8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титуция РФ провозглашает нашу страну социальным государством. Это означает, чт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политика государства направлена на создание условий, обеспечивающих достойную жизнь челове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народы, проживающие на территории РФ, имеют равные пра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) власть осуществляется на основе разделения на законодательную, исполнительную и судебную ветв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) человек, его права и свободы признаются высшей ценност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8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то относится к полномочиям законодательной власти в Российской Федерации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составление и реализация государственного бюдже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осуществление контроля над денежной эмисси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) обсуждение и принятие федеральных закон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) обращение с ежегодными посланиями к гражданам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8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кой отраслью права регулируется порядок рассмотрения в суде дел о возмещении морального ущерба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уголовно-процессуальным прав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конституционным прав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) административным прав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) гражданско-процессуальным пра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8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зидент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решает вопрос о доверии Правительству РФ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осуществляет управление федеральной собственностью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) разрабатывает федеральный бюдж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) определяет основные направления внутренней и внешней политики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8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соответствии с Конституцией граждане РФ обязан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участвовать в отправлении правосуд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выбирать род деятельности и профессию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) участвовать в управлении делами государст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) заботиться о сохранении исторического и культурного наслед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840" w:leader="none"/>
              </w:tabs>
              <w:ind w:left="0" w:hanging="0"/>
              <w:jc w:val="center"/>
              <w:rPr/>
            </w:pPr>
            <w:r>
              <w:rPr/>
              <w:t>.</w:t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Какой из приведённых примеров является примером нормы конституционного права?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) Пассажиры обязаны оплачивать проезд в общественном транспорте.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) Незнание официально опубликованного закона не освобождает от ответственности за его несоблюдение.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) Производители несут ответственность за качество предоставленного покупателям товара.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</w:rPr>
              <w:t>4) Граждане обязаны соблюдать правила общественного порядка в парках и заповедник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8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Понятия «розыскная деятельность», «следственный эксперимент» относятся к деятельности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) органов законодательной власти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) органов судебной власти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) органов исполнительной власти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) правоохранительных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8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Среди приведённых примеров противоправного поведения административным проступком является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) ложное телефонное сообщение о готовящемся террористическом акте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) невыполнение фирмой условий заключённого договора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) распитие гражданами спиртных напитков в общественных местах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) дача свидетелем ложных показаний в суд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8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вой документ, изданный компетентным органом государственной власти, устанавливающий, изменяющий или отменяющий правила регулирования общественных отношений, называетс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правовым обычае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нормативно-правовым актом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) правовым прецедент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) естественным пра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8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рушением трудового права являетс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производство и распространение наркотик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увольнение за неявку на работу при наличии больничного лис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) неявка избирателя на избирательный участок для голосов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) подделка денежных зна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8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то относится к отличительным признакам правового государства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наличие суверените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деятельность правоохранительных орган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) налогообложение гражда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) верховенство зак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8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Нормативный правовой акт, в отличие от других источников (форм) права,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А) принимается компетентным государственным органом (должностным лицом)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Б) обеспечивается силой общественного мнения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В) фиксирует решение суда по конкретному делу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</w:rPr>
              <w:t>Г) отражает представление общества о справедлив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8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Какой из приведённых примеров иллюстрирует правонарушение?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) Гражданин К. дал взятку должностному лицу.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) Иван выступил со свидетельскими показаниями в суде.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) Антон написал заявление в ОВД о готовящемся преступлении.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</w:rPr>
              <w:t>Г) Юлия получила повестку как кандидат в присяжные заседател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8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вой акт, представляющий собой решение по конкретному делу, которое впоследствии принимается за общее обязательное правило при решении всех аналогичных дел, называетс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правовым обычае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нормативно-правовым акт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) правовым прецедент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) естественным пра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В каком из приведённых случаев вступает в действие Закон РФ «О защите прав потребителей»?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) Склад принял на хранение партию продуктов, не имеющих сертификата соответствия.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) Гражданин приобрёл для личного пользования автомобиль, в котором была обнаружена бракованная деталь.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) Гражданин приобрёл для перепродажи в другом городе партию оказавшегося недоброкачественным товара.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) Фирма поставила аптекам города партию лекарств с истекшим сроком год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14-летний юноша решил поработать в летние каникулы. На какую вакансию его, согласно закону, работодатель вправе принять?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) продавец в табачном киоске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) расклейщик объявлений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) грузчик в супермаркете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) официант в ба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В приведенном списке уголовным преступлением является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) изготовление, хранение и сбыт наркотиков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) нарушение правил дорожного движения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) опоздание на работу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) нарушение тишины в ночное вре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В приведённом перечне действий дисциплинарным проступком является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) невыполнение правил, предусмотренных уставом школы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) распространение наркотических веществ на школьной дискотеке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) отказ уступить место пожилому человеку в транспорте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</w:rPr>
              <w:t>Г) кража документов и бумажника у прохож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 право как отрасль права представляет собой совокупность правовых норм, регулирующих отношения:</w:t>
            </w:r>
          </w:p>
          <w:p>
            <w:pPr>
              <w:pStyle w:val="Normal"/>
              <w:jc w:val="both"/>
              <w:rPr/>
            </w:pPr>
            <w:r>
              <w:rPr/>
              <w:t>А) Финансовые;</w:t>
            </w:r>
          </w:p>
          <w:p>
            <w:pPr>
              <w:pStyle w:val="Normal"/>
              <w:jc w:val="both"/>
              <w:rPr/>
            </w:pPr>
            <w:r>
              <w:rPr/>
              <w:t>Б) Имущественные и связанные с ними личные неимущественные;</w:t>
            </w:r>
          </w:p>
          <w:p>
            <w:pPr>
              <w:pStyle w:val="Normal"/>
              <w:jc w:val="both"/>
              <w:rPr/>
            </w:pPr>
            <w:r>
              <w:rPr/>
              <w:t>В) Налоговые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Г) Дисциплинарны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ind w:firstLine="35"/>
              <w:jc w:val="both"/>
              <w:rPr>
                <w:color w:val="000000"/>
              </w:rPr>
            </w:pPr>
            <w:r>
              <w:rPr/>
              <w:t>В соответствии с Конституцией РФ Правительство РФ</w:t>
            </w:r>
          </w:p>
          <w:p>
            <w:pPr>
              <w:pStyle w:val="Leftmargin"/>
              <w:shd w:fill="FFFFFF" w:val="clear"/>
              <w:spacing w:before="0" w:after="0"/>
              <w:ind w:firstLine="35"/>
              <w:jc w:val="both"/>
              <w:rPr/>
            </w:pPr>
            <w:r>
              <w:rPr>
                <w:color w:val="000000"/>
              </w:rPr>
              <w:t>А) принимает законы</w:t>
            </w:r>
          </w:p>
          <w:p>
            <w:pPr>
              <w:pStyle w:val="Leftmargin"/>
              <w:shd w:fill="FFFFFF" w:val="clear"/>
              <w:spacing w:before="0" w:after="0"/>
              <w:ind w:firstLine="35"/>
              <w:jc w:val="both"/>
              <w:rPr/>
            </w:pPr>
            <w:r>
              <w:rPr>
                <w:color w:val="000000"/>
              </w:rPr>
              <w:t>Б) разрешает правовые споры</w:t>
            </w:r>
          </w:p>
          <w:p>
            <w:pPr>
              <w:pStyle w:val="Leftmargin"/>
              <w:shd w:fill="FFFFFF" w:val="clear"/>
              <w:spacing w:before="0" w:after="0"/>
              <w:ind w:firstLine="35"/>
              <w:jc w:val="both"/>
              <w:rPr/>
            </w:pPr>
            <w:r>
              <w:rPr>
                <w:color w:val="000000"/>
              </w:rPr>
              <w:t>В) утверждает изменения границ между субъектами РФ</w:t>
            </w:r>
          </w:p>
          <w:p>
            <w:pPr>
              <w:pStyle w:val="Leftmargin"/>
              <w:shd w:fill="FFFFFF" w:val="clear"/>
              <w:spacing w:before="0" w:after="0"/>
              <w:ind w:firstLine="35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color w:val="000000"/>
              </w:rPr>
              <w:t>Г) осуществляет управление федеральной собственност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Что из перечисленного является характерной чертой выборов в Российской Федерации?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) многоступенчатый характер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) открытая подача голосов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) альтернативность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</w:rPr>
              <w:t>Г) образовательный ценз избир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Правовая норма, предписывающая переходить дорогу по пешеходному переходу на зелёный свет светофора, относится к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) запрещающей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) обязывающей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) управомочивающей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</w:rPr>
              <w:t>Г) учредитель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Какая отрасль права закрепляет основы государственного строя?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) административное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) конституционное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) гражданское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</w:rPr>
              <w:t>Г) уголов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Согласно российским нормам трудового права, продолжительность рабочей недели для несовершеннолетних работников в возрасте от 16 до 18 лет, которые не учатся, не может превышать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) 40 часов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) 35 часов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) 24 часа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) 12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>
          <w:trHeight w:val="2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личество баллов -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Укажите пропущенное сл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________________– признанная законом способность иметь гражданские права и нести обязанности.</w:t>
            </w:r>
            <w:r>
              <w:rPr>
                <w:shd w:fill="FFFFFF" w:val="clear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 – это противоправное, виновное, общественно опасное деяние, причиняющее вред обществ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color w:val="000000"/>
                <w:shd w:fill="FFFFFF" w:val="clear"/>
              </w:rPr>
              <w:t>Механизм государственного принуждения, действующий в отношении правонарушителей, – это____________________________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за любой другой ответ – 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Российская Федерация –___________ государство. </w:t>
            </w:r>
            <w:r>
              <w:rPr>
                <w:color w:val="000000"/>
                <w:shd w:fill="FFFFFF" w:val="clear"/>
              </w:rPr>
              <w:t>Никакая религия не может устанавливаться в качестве государственной или обязательно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за любой другой ответ – 0 баллов)</w:t>
            </w:r>
          </w:p>
        </w:tc>
      </w:tr>
      <w:tr>
        <w:trPr>
          <w:trHeight w:val="22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личество баллов -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Установите соответстви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Установите соответствие между отраслью права и видом правонарушения, относящегося к ней:</w:t>
            </w:r>
          </w:p>
          <w:p>
            <w:pPr>
              <w:pStyle w:val="Leftmargin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eftmargin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Уклонение от уплаты налогов</w:t>
            </w:r>
          </w:p>
          <w:p>
            <w:pPr>
              <w:pStyle w:val="Leftmargin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Отказ выполнять обязательства по заключенной ранее сделке</w:t>
            </w:r>
          </w:p>
          <w:p>
            <w:pPr>
              <w:pStyle w:val="Leftmargin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Увольнение женщины с места работы в связи с оформлением ею больничного листа по уходу за ребёнком</w:t>
            </w:r>
          </w:p>
          <w:p>
            <w:pPr>
              <w:pStyle w:val="Leftmargin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 Курение в общественных местах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А. Уголовное право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Б. Административное право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. Трудовое право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</w:rPr>
            </w:pPr>
            <w:r>
              <w:rPr/>
              <w:t>Г. Гражданское пра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за любой другой ответ – 0 баллов)</w:t>
            </w:r>
          </w:p>
        </w:tc>
      </w:tr>
      <w:tr>
        <w:trPr>
          <w:trHeight w:val="22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ановите соответствие между правами (свободами) человека и группами прав (свобод), к которым они относятся: </w:t>
            </w:r>
          </w:p>
          <w:p>
            <w:pPr>
              <w:pStyle w:val="Leftmargin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) гражданские (личные)</w:t>
            </w:r>
          </w:p>
          <w:p>
            <w:pPr>
              <w:pStyle w:val="Leftmargin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) политические</w:t>
            </w:r>
          </w:p>
          <w:p>
            <w:pPr>
              <w:pStyle w:val="Leftmargin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) социальные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eftmargin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право на охрану здоровья и медицинскую помощь</w:t>
            </w:r>
          </w:p>
          <w:p>
            <w:pPr>
              <w:pStyle w:val="Leftmargin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) право на защиту чести и достоинства</w:t>
            </w:r>
          </w:p>
          <w:p>
            <w:pPr>
              <w:pStyle w:val="Leftmargin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) право на свободу мирных собраний и ассоци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за любой другой ответ – 0 баллов)</w:t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/>
              </w:rPr>
              <w:t>Количество баллов -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lang w:val="en-NZ"/>
              </w:rPr>
              <w:t>V</w:t>
            </w:r>
            <w:r>
              <w:rPr>
                <w:b/>
              </w:rPr>
              <w:t>. Укажите несколько правильных вариантов от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Что из перечисленного относится к конституционным обязанностям граждан РФ? Запишите буквы, под которыми указаны конституционные обязанности.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) сохранение исторического и культурного наследия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) участие в выборах органов власти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) уплата налогов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) свободное распоряжение своими способностями к тру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(за люб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руг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вет -</w:t>
            </w:r>
          </w:p>
          <w:p>
            <w:pPr>
              <w:pStyle w:val="Normal"/>
              <w:jc w:val="center"/>
              <w:rPr/>
            </w:pPr>
            <w:r>
              <w:rPr/>
              <w:t>0 баллов)</w:t>
            </w:r>
          </w:p>
        </w:tc>
      </w:tr>
      <w:tr>
        <w:trPr>
          <w:trHeight w:val="5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В соответствии с Конституцией РФ судьи независимы и подчиняются только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А) федеральному закону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Б) Президенту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В) Правительству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) Конституции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за любой другой ответ – 0 баллов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Найдите в приведённом списке условия, являющиеся обязательными для включения в трудовой договор, запишите буквы, под которыми они указаны.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) характеристика условий труда работника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) виды и условия социального страхования работника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) оплата проезда до места работы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 xml:space="preserve">Г) </w:t>
            </w:r>
            <w:r>
              <w:rPr>
                <w:color w:val="000000"/>
                <w:shd w:fill="FFFFFF" w:val="clear"/>
              </w:rPr>
              <w:t>медицинское страх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(за люб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руг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вет 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 баллов)</w:t>
            </w:r>
          </w:p>
        </w:tc>
      </w:tr>
      <w:tr>
        <w:trPr>
          <w:trHeight w:val="13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Что из перечисленного характеризует закреплённую в Конституции России свободу слова и мысли?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) гарантии доступности и бесплатности основного общего и среднего профессионального образования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) право на свободное использование своих способностей для предпринимательской деятельности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) право свободно искать, получать, передавать, производить и распространять информацию любым законным способом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) запрет ценз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за любой другой ответ – 0 баллов)</w:t>
            </w:r>
          </w:p>
        </w:tc>
      </w:tr>
      <w:tr>
        <w:trPr>
          <w:trHeight w:val="16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Что из перечисленного относится к проявлениям конституционного принципа социального государства? Запишите буквы, под которыми они указаны.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) равенство прав и свобод человека и гражданина независимо от пола, расы, национальности, языка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) установление государственных пенсий и пособий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) охрана труда и здоровья людей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) гарантии единства экономического простран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за любой другой ответ – 0 баллов)</w:t>
            </w:r>
          </w:p>
        </w:tc>
      </w:tr>
      <w:tr>
        <w:trPr>
          <w:trHeight w:val="40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Что из перечисленного ниже относится к конституционным гарантиям местного самоуправления в Российской Федерации? Запишите буквы, под которыми они указаны.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) право вносить проекты федеральных законов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) право на судебную защиту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) неподотчётность органам государственной власти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) запрет на ограничение пра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за любой другой ответ – 0 баллов)</w:t>
            </w:r>
          </w:p>
        </w:tc>
      </w:tr>
      <w:tr>
        <w:trPr>
          <w:trHeight w:val="40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оличество баллов -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Решите задач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ражданин А., находясь в разводе со своей женой, платил алименты на содержание несовершеннолетнего сына. Когда сыну исполнилось 30 лет, отец обратился к нему с просьбой о материальной помощи, поскольку он потерял трудоспособность по инвалидности. Сын отказался оказывать помощь отцу, мотивируя это тем, что отец находился в разводе с его матерью и не принимал непосредственного участия в его воспитании. Отец подал в суд. Должен ли в этом случае сын оказывать отцу материальную помощь?  Свой ответ поясните.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 (</w:t>
            </w:r>
            <w:r>
              <w:rPr/>
              <w:t>1 за краткий ответ, 2 за полное обоснование</w:t>
            </w:r>
            <w:r>
              <w:rPr>
                <w:bCs/>
              </w:rPr>
              <w:t>)</w:t>
            </w:r>
          </w:p>
        </w:tc>
      </w:tr>
      <w:tr>
        <w:trPr>
          <w:trHeight w:val="99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знав, что бабушке требуется дорогостоящая операция, 16-летний школьник Иван решил устроиться продавцом в табачный киоск. Его устраивал размер предполагаемой оплаты труда и график работы. Но работодатель отказался принять Ивана на работу. Правомерны ли действия работодателя? Свой ответ поясните.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 (</w:t>
            </w:r>
            <w:r>
              <w:rPr/>
              <w:t>1 за краткий ответ, 2 за полное обоснование</w:t>
            </w:r>
            <w:r>
              <w:rPr>
                <w:bCs/>
              </w:rPr>
              <w:t>)</w:t>
            </w:r>
          </w:p>
        </w:tc>
      </w:tr>
      <w:tr>
        <w:trPr>
          <w:trHeight w:val="99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0"/>
              <w:jc w:val="both"/>
              <w:rPr/>
            </w:pPr>
            <w:r>
              <w:rPr/>
              <w:t>В период брака Олег создал свою фирму. Во время бракоразводного процесса его супруга Ирина предъявила исковое требование о разделе имущества фирмы, принадлежащей Олегу. Олег возражал, ссылаясь на то, что Ирина во время брака не работала и занималась только ведением домашнего хозяйства. Должен ли суд удовлетворить исковое заявление Ирины? Поясните свой ответ.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napToGrid w:val="false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 (</w:t>
            </w:r>
            <w:r>
              <w:rPr/>
              <w:t>1 за краткий ответ, 2 за полное обоснование</w:t>
            </w:r>
            <w:r>
              <w:rPr>
                <w:bCs/>
              </w:rPr>
              <w:t>)</w:t>
            </w:r>
          </w:p>
        </w:tc>
      </w:tr>
      <w:tr>
        <w:trPr>
          <w:trHeight w:val="2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баллов -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  <w:lang w:val="en-NZ"/>
              </w:rPr>
              <w:t>I</w:t>
            </w:r>
            <w:r>
              <w:rPr>
                <w:b/>
              </w:rPr>
              <w:t xml:space="preserve">. </w:t>
            </w:r>
            <w:r>
              <w:rPr>
                <w:b/>
                <w:bCs/>
              </w:rPr>
              <w:t xml:space="preserve"> Раскройте аббревиатур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С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(за люб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руг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вет -0 баллов)</w:t>
            </w:r>
          </w:p>
        </w:tc>
      </w:tr>
      <w:tr>
        <w:trPr>
          <w:trHeight w:val="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Д ФС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(за люб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руг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вет -0 баллов)</w:t>
            </w:r>
          </w:p>
        </w:tc>
      </w:tr>
      <w:tr>
        <w:trPr>
          <w:trHeight w:val="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(за люб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руг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вет -0 баллов)</w:t>
            </w:r>
          </w:p>
        </w:tc>
      </w:tr>
      <w:tr>
        <w:trPr>
          <w:trHeight w:val="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БД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1 </w:t>
            </w:r>
            <w:r>
              <w:rPr/>
              <w:t>(за люб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руг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вет -0 баллов)</w:t>
            </w:r>
          </w:p>
        </w:tc>
      </w:tr>
      <w:tr>
        <w:trPr>
          <w:trHeight w:val="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ПК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1 </w:t>
            </w:r>
            <w:r>
              <w:rPr/>
              <w:t>(за люб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руг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вет -0 баллов)</w:t>
            </w:r>
          </w:p>
        </w:tc>
      </w:tr>
      <w:tr>
        <w:trPr>
          <w:trHeight w:val="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1 </w:t>
            </w:r>
            <w:r>
              <w:rPr/>
              <w:t>(за люб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руг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вет -0 баллов)</w:t>
            </w:r>
          </w:p>
        </w:tc>
      </w:tr>
      <w:tr>
        <w:trPr>
          <w:trHeight w:val="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Б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1 </w:t>
            </w:r>
            <w:r>
              <w:rPr/>
              <w:t>(за люб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ругой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ответ -0 баллов)</w:t>
            </w:r>
          </w:p>
        </w:tc>
      </w:tr>
      <w:tr>
        <w:trPr>
          <w:trHeight w:val="1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баллов -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V</w:t>
            </w:r>
            <w:r>
              <w:rPr>
                <w:b/>
                <w:bCs/>
                <w:lang w:val="en-NZ"/>
              </w:rPr>
              <w:t>II</w:t>
            </w:r>
            <w:r>
              <w:rPr>
                <w:b/>
                <w:bCs/>
              </w:rPr>
              <w:t>. Напишите термин, определение которого да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ный глава государства в странах с республиканской или смешанной формой правления; избирается на установленный (например, конституцией) ср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3 </w:t>
            </w:r>
            <w:r>
              <w:rPr/>
              <w:t>(за люб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руг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вет -0 баллов)</w:t>
            </w:r>
          </w:p>
        </w:tc>
      </w:tr>
      <w:tr>
        <w:trPr>
          <w:trHeight w:val="18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Окончательное решение, которое принял суд присяжных после рассмотрения уголовного 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3 </w:t>
            </w:r>
            <w:r>
              <w:rPr/>
              <w:t>(за люб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руг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вет -0 баллов)</w:t>
            </w:r>
          </w:p>
        </w:tc>
      </w:tr>
      <w:tr>
        <w:trPr>
          <w:trHeight w:val="18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 гражданского процесса, в защиту субъективных прав и (или) охраняемых интересов которого возбуждено гражданское дел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3 </w:t>
            </w:r>
            <w:r>
              <w:rPr/>
              <w:t>(за люб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руг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вет -0 баллов)</w:t>
            </w:r>
          </w:p>
        </w:tc>
      </w:tr>
      <w:tr>
        <w:trPr>
          <w:trHeight w:val="18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окупность прав и обязанностей государства, конкретного органа или должностного лица в определённых сферах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3 </w:t>
            </w:r>
            <w:r>
              <w:rPr/>
              <w:t>(за люб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руг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вет -0 баллов)</w:t>
            </w:r>
          </w:p>
        </w:tc>
      </w:tr>
      <w:tr>
        <w:trPr>
          <w:trHeight w:val="18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ойчивая правовая связь лица с государством, выражающаяся в совокупности их взаимных прав и обязанност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3 </w:t>
            </w:r>
            <w:r>
              <w:rPr/>
              <w:t>(за люб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руг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вет -0 баллов)</w:t>
            </w:r>
          </w:p>
        </w:tc>
      </w:tr>
      <w:tr>
        <w:trPr>
          <w:trHeight w:val="64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ий коллегиальный орган исполнительный государственной власти Российской Федер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3 </w:t>
            </w:r>
            <w:r>
              <w:rPr/>
              <w:t>(за люб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руг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вет -0 баллов)</w:t>
            </w:r>
          </w:p>
        </w:tc>
      </w:tr>
      <w:tr>
        <w:trPr>
          <w:trHeight w:val="64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е государство, составные части которого не обладают политической автономией, т.е. признаками государственного суверените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3 </w:t>
            </w:r>
            <w:r>
              <w:rPr/>
              <w:t>(за люб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ругой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ответ -0 баллов)</w:t>
            </w:r>
          </w:p>
        </w:tc>
      </w:tr>
      <w:tr>
        <w:trPr>
          <w:trHeight w:val="64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 и дополнения действующей конституции, осуществляемые в особом порядке, установленном, как правило, самой конституци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3 </w:t>
            </w:r>
            <w:r>
              <w:rPr/>
              <w:t>(за люб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ругой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ответ -0 баллов)</w:t>
            </w:r>
          </w:p>
        </w:tc>
      </w:tr>
      <w:tr>
        <w:trPr>
          <w:trHeight w:val="17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оличество баллов -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щее количество баллов –1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3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нумерация"/>
    <w:basedOn w:val="Normal"/>
    <w:qFormat/>
    <w:pPr>
      <w:shd w:fill="FFFFFF" w:val="clear"/>
      <w:tabs>
        <w:tab w:val="clear" w:pos="708"/>
        <w:tab w:val="left" w:pos="1065" w:leader="none"/>
      </w:tabs>
      <w:ind w:left="360" w:hanging="360"/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spacing w:lineRule="auto" w:line="360"/>
      <w:ind w:firstLine="397"/>
      <w:jc w:val="both"/>
    </w:pPr>
    <w:rPr>
      <w:rFonts w:ascii="Arial" w:hAnsi="Arial" w:cs="Arial"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22:57:00Z</dcterms:created>
  <dc:creator>Таня</dc:creator>
  <dc:description/>
  <cp:keywords/>
  <dc:language>en-US</dc:language>
  <cp:lastModifiedBy>Любенко Наталья Ивановна</cp:lastModifiedBy>
  <dcterms:modified xsi:type="dcterms:W3CDTF">2017-11-13T06:25:00Z</dcterms:modified>
  <cp:revision>6</cp:revision>
  <dc:subject/>
  <dc:title>№</dc:title>
</cp:coreProperties>
</file>