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Ставропольский край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сероссийская олимпиада школьников 2017/18 учебного год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ствозна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Да» или «нет»? Если вы согласны с утверждением, напишите «Да», если не согласны - «Нет». </w:t>
      </w:r>
      <w:r>
        <w:rPr>
          <w:rFonts w:cs="Times New Roman" w:ascii="Times New Roman" w:hAnsi="Times New Roman"/>
          <w:b/>
          <w:sz w:val="28"/>
          <w:szCs w:val="28"/>
        </w:rPr>
        <w:t>Внесите свои ответы в таблицу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Философ, который впервые ввел в научный оборот термин «социология» - Огюст Конт;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Высокая степень влияния личности на общество называется престиж;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 личным </w:t>
      </w:r>
      <w:r>
        <w:rPr>
          <w:rFonts w:cs="Times New Roman" w:ascii="Times New Roman" w:hAnsi="Times New Roman"/>
          <w:sz w:val="28"/>
          <w:szCs w:val="28"/>
          <w:lang w:val="ru-RU"/>
        </w:rPr>
        <w:t>правам и свободам относится свобода мысли;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Примером межличностных отношений является разговор проводника с пассажирами поезда;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Свобода совести является достоянием индустриального общества;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Гражданство - это политико-правовая связь человека и государства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5"/>
        <w:gridCol w:w="1475"/>
        <w:gridCol w:w="1475"/>
        <w:gridCol w:w="147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/>
        <w:t>Ответ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5"/>
        <w:gridCol w:w="1475"/>
        <w:gridCol w:w="1475"/>
        <w:gridCol w:w="147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правильные ответы. Запишите их в таблицу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) </w:t>
      </w:r>
      <w:r>
        <w:rPr>
          <w:rFonts w:cs="Times New Roman" w:ascii="Times New Roman" w:hAnsi="Times New Roman"/>
          <w:sz w:val="28"/>
          <w:szCs w:val="28"/>
        </w:rPr>
        <w:t>Конституция РФ закрепляет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тношения в сфере государственной власти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язанности сторон в гражданском процесс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межличностные связи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формы предпринимательства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2)</w:t>
      </w:r>
      <w:r>
        <w:rPr>
          <w:rFonts w:cs="Times New Roman" w:ascii="Times New Roman" w:hAnsi="Times New Roman"/>
          <w:sz w:val="28"/>
          <w:szCs w:val="28"/>
        </w:rPr>
        <w:t xml:space="preserve"> Нормативный акт Главы государства в РФ называется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каз                                              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оряжение                                      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в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3)</w:t>
      </w:r>
      <w:r>
        <w:rPr>
          <w:rFonts w:cs="Times New Roman" w:ascii="Times New Roman" w:hAnsi="Times New Roman"/>
          <w:sz w:val="28"/>
          <w:szCs w:val="28"/>
        </w:rPr>
        <w:t xml:space="preserve"> Согласно Договорной теории происхождения государства, государст</w:t>
        <w:softHyphen/>
        <w:t>во есть результат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развития традиций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ихода к власти какого-либо класс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сознательного творчества людей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оенных столкновений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одчеркните ошибочное утверждение. 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Силу закона в Российской Федерации имеет: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онституц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Закон об образовани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Закон об охране окружающей природной сред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«Русская Правда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 Защита Отечества – эт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не закреплённая в законе обязанность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закреплённая в законе обязанность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патриотический долг каждого гражданин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важнейшее нравственное требовани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. К правоохранительным органам Российской Федерации относятс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рокуратур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суд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армия и фло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таможн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едеральное собра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Решите </w:t>
      </w:r>
      <w:r>
        <w:rPr>
          <w:rFonts w:cs="Times New Roman" w:ascii="Times New Roman" w:hAnsi="Times New Roman"/>
          <w:sz w:val="28"/>
          <w:szCs w:val="28"/>
        </w:rPr>
        <w:t>юридические задачи, сославшись на соответствующую отрасль права РФ.</w:t>
      </w:r>
    </w:p>
    <w:p>
      <w:pPr>
        <w:pStyle w:val="FR1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-234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4.1 Гражданин Калитвинцев приобрел в магазине микроволновую печь «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», которую установил у себя в гараже. Через два месяца после покупки произошло самовозгорание микроволновой печи, ставшее причиной пожара в гараже Калитвинцева. В результате пожара полностью сгорело имущество, находившееся в гараже Калитвинцева, а также часть имущества владельца соседнего гаража. Гараж Калитвинцева и соседний гараж, пришли в процессе пожара и его тушения в полную непригодность для пользования. В процессе расследования было установлено, что Калитвинцев нарушений правил пользования микроволновой печью не допускал, а причиной самовозгорания явилась недоброкачественная сборка, дефекты в изоляции проводов высокого напряжения, использование в конструкции микроволновой печи легковоспламеняющихся материалов. </w:t>
      </w:r>
    </w:p>
    <w:p>
      <w:pPr>
        <w:pStyle w:val="FR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right="-234" w:firstLine="567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алитвинцев обратился к продавцу с требованием возместить причиненный вред ему и его соседу по гаражному кооперативу. Продавец отказался, заявив, что эти требования необходимо предъявлять изготовителю, так как в микроволновой печи производственный брак, к тому же сосед не имеет никакого отношения к покупке и ему вред возмещаться не будет. Прав ли продавец? Нормами какой отрасли права необходимо руководствоваться? На какой нормативный акт необходимо ссылаться?</w:t>
      </w:r>
    </w:p>
    <w:p>
      <w:pPr>
        <w:pStyle w:val="FR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right="-234"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Ответ: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FR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right="-234" w:firstLine="567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 Граждане Макеев и Тарасова решили вступить в брак. При этом они ограничились венчанием в церкви, посчитав, что их брак является заключенным по результатам церковного обряда и государственной регистрации заключения брака в органах ЗАГСа не требуется.</w:t>
      </w:r>
    </w:p>
    <w:p>
      <w:pPr>
        <w:pStyle w:val="Style15"/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рез год вследствие ссор с мужем Тарасова решила расторгнуть брак. Однако поданное ею заявление о расторжении брака в органе ЗАГСа не приняли, потребовав предоставить свидетельство о заключении брака.</w:t>
      </w:r>
    </w:p>
    <w:p>
      <w:pPr>
        <w:pStyle w:val="FR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right="-234"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йте оценку действиям должностных лиц органа ЗАГСа? Нормами какой отрасли права необходимо руководствоваться? На какой нормативный акт необходимо ссылаться?</w:t>
      </w:r>
    </w:p>
    <w:p>
      <w:pPr>
        <w:pStyle w:val="FR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right="-234"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Ответ: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</w:t>
      </w:r>
    </w:p>
    <w:p>
      <w:pPr>
        <w:pStyle w:val="FR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/>
        <w:ind w:right="-234" w:firstLine="567"/>
        <w:rPr>
          <w:rFonts w:ascii="Times New Roman" w:hAnsi="Times New Roman" w:eastAsia="Times New Roman" w:cs="Times New Roman"/>
          <w:bCs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Соотнесите высказывание и его автора, проставив в незаполненной таблице номер, под которым указан автор, напротив буквы, под которой дано высказывание. Обратите внимание на то, что имен дано больше, чем высказываний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казы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Труд является главным источником общественного богатства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«Демократия – это строй приятный и разнообразный, но не имеющий должного управления»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«Общественное бытие определяет общественное сознание»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«Кто владеет информацией, тот владеет миром».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«Знание – сила». 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«И все-таки она вертится!»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. Смит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. Бэкон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тон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. Маркс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. Ньютон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Ротшильд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. Галилей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tbl>
      <w:tblPr>
        <w:tblW w:w="427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26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6. 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Обратите внимание: в списке слов и сочетаний слов меньше, чем пропусков в текс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щий объем семейных трат можно разделить на две группы: (1) и (2). К (3) относятся траты на питание, одежду, оплату коммунальных услуг, транспорт, лекарства. (4) траты совершаются с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елью повышения количества, качества всего перечисленного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м товаров и услуг, облегчающих ведение домашнего хозяйства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ход за собой и домашними животными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досуга и отдыха, с коллекционированием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м предметов роскоши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емейный (5) – представляет собой предварительно составленную роспись будущих (6) (зарплаты, пенсии, стипендии и т. д.) и (7) (оплата квартиры, покупка продуктов, одежды и проч.) семьи на некоторый период времен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проблемы трат одного члена семьи может помочь составление (8) (9), т. е. соотнесение предполагаемых (10) и (11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ые, обязательным; Б) необязательные, необязательным; В) бюджет, бюджета; Г) доходов; Д) расходов; Е) лич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3"/>
        <w:gridCol w:w="805"/>
        <w:gridCol w:w="803"/>
        <w:gridCol w:w="806"/>
        <w:gridCol w:w="807"/>
        <w:gridCol w:w="805"/>
        <w:gridCol w:w="803"/>
        <w:gridCol w:w="807"/>
        <w:gridCol w:w="821"/>
        <w:gridCol w:w="75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згадайте кроссворд.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, применяемая по решению органа государственной власти к лицам, совершившим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ступления</w:t>
        </w:r>
      </w:hyperlink>
      <w:r>
        <w:rPr>
          <w:rFonts w:cs="Times New Roman" w:ascii="Times New Roman" w:hAnsi="Times New Roman"/>
          <w:sz w:val="28"/>
          <w:szCs w:val="28"/>
        </w:rPr>
        <w:t>, сущность которой заключается в полном или частичном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вобождении от наказания</w:t>
        </w:r>
      </w:hyperlink>
      <w:r>
        <w:rPr>
          <w:rFonts w:cs="Times New Roman" w:ascii="Times New Roman" w:hAnsi="Times New Roman"/>
          <w:sz w:val="28"/>
          <w:szCs w:val="28"/>
        </w:rPr>
        <w:t>, замене наказания на более мягкое или в прекращении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головного преслед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ильственное присоединение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сударство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всей или части территории другого государства в односторонне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лигиозная власть, ставшая и властью политической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3F1ED" w:val="clear"/>
          <w:lang w:val="ru-RU"/>
        </w:rPr>
        <w:t>Процессы обмена веществом, энергией, информацией, деятельностью и т.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ая форма защиты личных и имущественных прав и интересов граждан. Устанавливается над малолетними и недееспособными гражда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нежная единица, лежащая в основе денежной системы государства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Самостоятельная научная дисциплина в рамках политологии, находящееся на стыке разных социальных и гуманитарных дисциплин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Выродившаяся форма демократ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. Умышленное присвоение авторства на чужое произведение науки, литературы или искусства в целом или в ча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вание политико-юридического акта, имеющее целью придать ему торжественный характер, подчеркнуть его особо важное значение для судьбы соответствующего государства (имеется в области прав ребенка, прав и свобод человека и гражданина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ответы образуют фамилию известного человека. Кратко ответьте на следующие вопросы: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был этот человек?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жил этот человек?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стал известен этот человек?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8"/>
        <w:gridCol w:w="388"/>
        <w:gridCol w:w="407"/>
        <w:gridCol w:w="509"/>
        <w:gridCol w:w="478"/>
        <w:gridCol w:w="509"/>
        <w:gridCol w:w="509"/>
        <w:gridCol w:w="509"/>
        <w:gridCol w:w="504"/>
        <w:gridCol w:w="419"/>
        <w:gridCol w:w="419"/>
        <w:gridCol w:w="465"/>
        <w:gridCol w:w="419"/>
        <w:gridCol w:w="419"/>
        <w:gridCol w:w="403"/>
        <w:gridCol w:w="62"/>
        <w:gridCol w:w="357"/>
        <w:gridCol w:w="46"/>
        <w:gridCol w:w="311"/>
        <w:gridCol w:w="108"/>
        <w:gridCol w:w="357"/>
        <w:gridCol w:w="465"/>
      </w:tblGrid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eastAsia="ru-RU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52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5pt;height:13.4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ascii="Calibri" w:hAnsi="Calibri" w:eastAsia="Calibri" w:cs="Times New Roman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80" w:after="0"/>
      <w:ind w:firstLine="3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77;&#1089;&#1090;&#1091;&#1087;&#1083;&#1077;&#1085;&#1080;&#1077;" TargetMode="External"/><Relationship Id="rId3" Type="http://schemas.openxmlformats.org/officeDocument/2006/relationships/hyperlink" Target="https://ru.wikipedia.org/wiki/&#1054;&#1089;&#1074;&#1086;&#1073;&#1086;&#1078;&#1076;&#1077;&#1085;&#1080;&#1077;_&#1086;&#1090;_&#1085;&#1072;&#1082;&#1072;&#1079;&#1072;&#1085;&#1080;&#1103;" TargetMode="External"/><Relationship Id="rId4" Type="http://schemas.openxmlformats.org/officeDocument/2006/relationships/hyperlink" Target="https://ru.wikipedia.org/wiki/&#1059;&#1075;&#1086;&#1083;&#1086;&#1074;&#1085;&#1086;&#1077;_&#1087;&#1088;&#1077;&#1089;&#1083;&#1077;&#1076;&#1086;&#1074;&#1072;&#1085;&#1080;&#1077;" TargetMode="External"/><Relationship Id="rId5" Type="http://schemas.openxmlformats.org/officeDocument/2006/relationships/hyperlink" Target="https://ru.wikipedia.org/wiki/&#1043;&#1086;&#1089;&#1091;&#1076;&#1072;&#1088;&#1089;&#1090;&#1074;&#1086;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36:00Z</dcterms:created>
  <dc:creator>1</dc:creator>
  <dc:description/>
  <cp:keywords/>
  <dc:language>en-US</dc:language>
  <cp:lastModifiedBy>Любенко Наталья Ивановна</cp:lastModifiedBy>
  <dcterms:modified xsi:type="dcterms:W3CDTF">2017-11-22T14:10:00Z</dcterms:modified>
  <cp:revision>31</cp:revision>
  <dc:subject/>
  <dc:title>Задание 1</dc:title>
</cp:coreProperties>
</file>