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авропольский кра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российская олимпиада школьников 2017/18 учебного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этап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ознание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Решить те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33"/>
        <w:gridCol w:w="20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еятельности человека относятся 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, общение и познание 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Намерения, мысли, мечты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ведения всех живых существ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сех систем, созданных человеком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истина, в отличие от абсолютной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объективное знание о предмет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опирается на здравый смыс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со временем опровергну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результатом чувственного и рационального позн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относится к средствам массовой коммуникации, возникновение которых связано с переходом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) доиндустриальному об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) развитому об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) индустриальному об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остиндустриальному обществу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ны ли следующие суждения о социальном познани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Особенностью социального познания является субъективность добываемых зн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Социальное познание отличается от естествознания предметом изуч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верно только 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ерно только Б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верны оба сужд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оба суждения невер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изкой цене удается продать товаров больше, чем по высокой, согласно 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у спроса при прочих равных условиях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у «О защите прав потребителей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закону свободной конкуренци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 профицитом называют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государства над его расходами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ышение расходов государства над его доходами 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государства над его накоплениями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олотого запаса государ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нсивный путь экономического развития предполагае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производство все большего количества ресурс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изводительности тру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ологических прием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занятых в производств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инструментом денежно-кредитной политики государства в условиях рынка выступает регулирован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ставки банковского процент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расходов и доходов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инимальной оплаты труд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одоходного нало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аботица созд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ую раскрепощенность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ую напряженность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словия для свободной конкур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овышенный спрос на товары народного потреблен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образования в качестве канала восходящей социальной мобильности выделял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Яд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Дюркгей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роки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атификация предусматривае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ществе социальной несправедливост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ществе социальной справедливост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ществе различных социальных групп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>развития общего уровня культуры в обществ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ормизм- эт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елинквентное повед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евиантное  повед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оведения установленным норм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поведения установленным норма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 ли следующие суждения о социальных статусах и ро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нятие «социальная роль» предполагает наличие в общественном сознании представлений о типичном поведении человека определённого стат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 современном обществе большинство главных статусов относятся к предписан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ерно только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ерно только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ерны оба су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а суждения невер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убъектам власти не относят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ие элиты и лидеры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арт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групп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 к существующей власти политические партии делятся 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ламентские и непарламентск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ящие и оппозиционн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е и неорганизованны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е и неруководящ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ая ответственность государства и личности относится к отличительным призна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уверенного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нститута гражданства (поддан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авового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нитарного государ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право является отраслью…прав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ого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ему правилу, уголовной ответственности подлежит лицо, достигшее ко времени совершения преступле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е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е принадлежит ведущая роль на…этапе социализации личност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ующ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культурная мозаичность характерна дл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й отечественной культур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й отечественной экономи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й отечественной полити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средневековой отечественной куль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1 Ниже приведён ряд терминов. Подчеркните термины, которые не относятся к понятию «духовные потребности человек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роизводство рода, любовь, истина, дыхание, вера, искусство, общен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читайте приведённый ниже текст, каждое положение которого обозначено определенной бук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Потребитель произведений массовой культуры существенно обедняет свою духовную жизнь (Б) Массовая культура зародилась почти столетие назад. (В) С тех пор были значительно усовершенствованы технические средства, используемые при ее создании и тиражировании. (Г) Однако ее продукты остались такими же примитивными, оскорбляющими вкус взыскательного читателя и зрите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, какие положения текста име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фактический харак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характер оценочных сужд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шите в таблицу под буквой, обозначающей положение, цифру, выражающую его характер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</w:t>
            </w:r>
          </w:p>
        </w:tc>
      </w:tr>
      <w:tr>
        <w:trPr>
          <w:trHeight w:val="5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3 </w:t>
      </w:r>
      <w:r>
        <w:rPr>
          <w:b/>
        </w:rPr>
        <w:t xml:space="preserve">Найдите в приведенном списке черты, присущие индустриальному обществу. Запишите цифры, под которыми они указа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 креативного класса - предпринимателей (капиталистов) и наемных рабочих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 и развитие влияния католической церкв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 к ручному труду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ение населения в города - урбанизация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мерность роста экономики и развития, отсутствие  кризисов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исторический регресс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 эксплуатация природных ресурсов в целях охраны экологи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Ниже приведён ряд терминов. Все они, за исключением одного, относятся к понятию «социальная нор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й контроль, санкция, отклоняющиеся поведение, социальная структура, само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и укажите термин, относящийся к другому по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Решите юридические задачи, сославшись на соответствующую отрасль права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ми, каких отраслей права следует руководствоваться при разрешении следующих вопро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жданин Кленов, имея личную неприязнь к гражданину Иванову, проник к Кленову на дачу и уничтожил хранящееся там имущество Кленова, чем нанес Кленову значительный материальный ущер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ощин дал в долг Сечину 3 тыс. руб. сроком на 1 год. В подтверждение полученных денег Сечин выдал заимодавцу расписку, которой обязался уплатить кроме основной суммы и проценты. По окончанию срока займа Рощин потребовал от заемщика погашения долга и уплаты 10% годовых за пользование деньгами. Рощин возвратил Зимину 2 тыс. руб., однако уплатить проценты отказался.</w:t>
      </w:r>
    </w:p>
    <w:p>
      <w:pPr>
        <w:pStyle w:val="31"/>
        <w:ind w:firstLine="709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ru-RU"/>
        </w:rPr>
        <w:t>Гражданин Леонов</w:t>
      </w:r>
      <w:r>
        <w:rPr>
          <w:color w:val="000000"/>
          <w:sz w:val="28"/>
          <w:szCs w:val="28"/>
        </w:rPr>
        <w:t xml:space="preserve">, управляя принадлежащим ему автомобилем, был задержан инспектором ГИБДД за управление автомобилем в нетрезвом состоянии. Решением районного отделения ГИБДД </w:t>
      </w:r>
      <w:r>
        <w:rPr>
          <w:color w:val="000000"/>
          <w:sz w:val="28"/>
          <w:szCs w:val="28"/>
          <w:lang w:val="ru-RU"/>
        </w:rPr>
        <w:t>Ле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>но</w:t>
      </w:r>
      <w:r>
        <w:rPr>
          <w:color w:val="000000"/>
          <w:sz w:val="28"/>
          <w:szCs w:val="28"/>
        </w:rPr>
        <w:t>в лишен права управлять автомобилем на 2 года.</w:t>
      </w:r>
    </w:p>
    <w:p>
      <w:pPr>
        <w:pStyle w:val="31"/>
        <w:ind w:firstLine="709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ru-RU"/>
        </w:rPr>
        <w:t>Крутов</w:t>
      </w:r>
      <w:r>
        <w:rPr>
          <w:color w:val="000000"/>
          <w:sz w:val="28"/>
          <w:szCs w:val="28"/>
        </w:rPr>
        <w:t xml:space="preserve"> обратился в суд с иском о расторжении брака и разделе совместно нажитого имущества. При этом он просил суд выделить ему большую часть из состава спорного имущества, т.к. его заработок в период девятилетнего совместного проживания в три раза превышал заработок жены. Кроме того, 3 последние года совместного проживания его жена вообще не работала, занимаясь домашним хозяй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йонный суд г. С рассмотрел уголовное дело №…, возбужденное по факту совершения кражи группой лиц. В следствие отсутствия по болезни адвоката одного из подсудимых, судебное следствие было отложено на две не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</w:t>
        <w:b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Мамонов обратился к директору муниципального предприятия, где работал его 16-летний сын Константин с просьбой дать указание бухгалтерии выдавать ему заработную плату его сына. Свою просьбу отец Константина мотивировал тем, что Николай тратит заработную плату, приобретая вещи, которые ему в данное время не нужны. Так, за последнее время на свой заработок Константин приобрел два аквариума, спортинвентарь, фотоаппарат с принадлежностями, магнитофон, тогда как их семья испытывает материальные затруднения, поскольку мать Константина является нетрудоспособной по инвалидности, а в семье кроме Константина есть еще двое малолетних детей. Директор предприятия отказался дать соответствующие распоряжения бухгалтерии. Обоснованы ли действия директо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</w:t>
        <w:b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Найдите в приведенном списке черты, присущие процессу модернизации. Запишите цифры, под которыми они указа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существление промышленного переворот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осподство государства над обществом и общество над личностью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евысокий уровень социальной мобильност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ормирование рыночного хозяйств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бществ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приведённый ниже текст, каждое положение которого пронумеровано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 современной Росси процесс партийного строительства идёт довольно актив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ституция РФ признаёт свободу образования парт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нако свобода политических партий должна иметь границы даже в демократическом государств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этому российское законодательство, как законодательство ряда других демократических стран, запрещает политические партии, которые ставят своей целью насильственное изменение конституционного строя, ставят под угрозу независимость и территориальную целостность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акие положения текста 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ктический харак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арактер оценочных су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под номером положения букву, означающую его характер. Получившуюся последовательность букв перенесите в бланк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. </w:t>
      </w:r>
      <w:r>
        <w:rPr>
          <w:i/>
          <w:sz w:val="28"/>
          <w:szCs w:val="28"/>
        </w:rPr>
        <w:t>Решите кроссворд. Ваши правильные ответы образуют по вертикали  слов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тко объясните, что оно означ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 из форм деструктивного (разрушительного) девиантного поведения человека, в ходе которого уничтожаются или оскверняются предметы искусства, культуры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христианском храме стол, находящийся в середине алтаря, освящённый архиереем для совершения на нём Евхарист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вивалентность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политических, экономических, военных, социальных, правовых и иных мер по подготовке к вооруженной защите государства, целостности и неприкосновенности его территор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ременное освобождение от работы в будние дни на определённый период времени, д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ru-RU"/>
          </w:rPr>
          <w:t>отдых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и иных социальных целей с сохранением прежней работы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жение прежнего руководства и приход к власти бывших оппозиционеров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а пресечения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сс максимизации выгодных характеристик, соотношений и минимизации расходов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зультат процесса познаватель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оциально-экономическая реформа в России в 2004—2005 годах, проведённая с целью замены льгот денежными компенсациям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кон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лемент правовой нормы, предусматривающий неблагоприят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следствия для лица, нарушившего содержащееся в такой норме правило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тель произведения искусства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оюз, объединение (например, государств, организаций) на основе формальных либо неформальных договорных обяза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  <w:t>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vertAlign w:val="superscript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vertAlign w:val="superscript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ишите эссе на одну из предложенных те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юбви молчание дороже слов (Блез Паскаль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Великие умы ставят перед собой цели; остальные люди следуют своим желаниям (Вашингтон Ирвинг)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х — это возможность просыпаться утром и засыпать вечером, успевая делать между этими двумя событиями то, что тебе по-настоящему нравится (Боб Дилан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юбленный в себя соперников не имеет (Марк Туллий Цицерон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гуя честью, не разбогатеешь (Люк де Клапье Вовенарг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Друг — человек, который знает о нас всё и тем не менее любит нас (Элберт Хаббард)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можешь помочь, помоги. Если нет, хотя бы не вреди (Далай-лама XIV).</w:t>
      </w:r>
    </w:p>
    <w:p>
      <w:pPr>
        <w:pStyle w:val="Normal"/>
        <w:numPr>
          <w:ilvl w:val="0"/>
          <w:numId w:val="19"/>
        </w:numPr>
        <w:ind w:left="822" w:hanging="360"/>
        <w:jc w:val="both"/>
        <w:rPr>
          <w:b/>
          <w:b/>
        </w:rPr>
      </w:pPr>
      <w:r>
        <w:rPr>
          <w:sz w:val="28"/>
          <w:szCs w:val="28"/>
        </w:rPr>
        <w:t>Одну слезу почетней осушить, чем кровью поле боя затопить (Джордж Байро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200"/>
        <w:ind w:left="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kern w:val="2"/>
      <w:sz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kern w:val="2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76;&#1099;&#1093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8:00Z</dcterms:created>
  <dc:creator>1</dc:creator>
  <dc:description/>
  <cp:keywords/>
  <dc:language>en-US</dc:language>
  <cp:lastModifiedBy>Любенко Наталья Ивановна</cp:lastModifiedBy>
  <dcterms:modified xsi:type="dcterms:W3CDTF">2017-11-22T14:20:00Z</dcterms:modified>
  <cp:revision>24</cp:revision>
  <dc:subject/>
  <dc:title>Обществознание</dc:title>
</cp:coreProperties>
</file>