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2017/18 учебного года</w:t>
      </w:r>
    </w:p>
    <w:p>
      <w:pPr>
        <w:pStyle w:val="Normal"/>
        <w:spacing w:before="120" w:after="1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Математик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 данным социологического опроса, проведенного в 7 "Я" классе, выяснилось, что 20% школьников, интересующихся математикой, интересуются еще и физикой, а 25% школьников, интересующихся физикой, интересуются также и математикой. И только Пете с Васей не интересен ни один из этих предметов. Сколько человек в 7 "Я", если известно, что их больше 20, но меньше 30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доль школьного коридора висит новогодняя гирлянда, состоящая из красных и синих лампочек. Рядом с каждой красной лампочкой обязательно есть синяя. Какое наибольшее количество красных лампочек может быть в этой гирлянде, если всего лампочек 50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ожно ли в кружочки на пятиконечной звезде (см. рисунок) расставить 4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диницы, 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войки и 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ойки так, чтобы суммы четырех чисел, стоящих на каждой из пяти прямых, были равны?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65786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кажите, что если обозначить две любые цифры буквами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, то шестизначное число </w:t>
      </w:r>
      <w:r>
        <w:rPr>
          <w:i/>
          <w:iCs/>
          <w:sz w:val="28"/>
          <w:szCs w:val="28"/>
        </w:rPr>
        <w:t xml:space="preserve">ХАХАХА </w:t>
      </w:r>
      <w:r>
        <w:rPr>
          <w:sz w:val="28"/>
          <w:szCs w:val="28"/>
        </w:rPr>
        <w:t xml:space="preserve">делится на 7 без остатка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ямоугольный лист бумаги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 согнули так, как показано на рисунке. Найдите отношение  </w:t>
      </w:r>
      <w:r>
        <w:rPr>
          <w:i/>
          <w:iCs/>
          <w:sz w:val="28"/>
          <w:szCs w:val="28"/>
        </w:rPr>
        <w:t>DK : AB</w:t>
      </w:r>
      <w:r>
        <w:rPr>
          <w:sz w:val="28"/>
          <w:szCs w:val="28"/>
        </w:rPr>
        <w:t xml:space="preserve">,  есл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ередина </w:t>
      </w:r>
      <w:r>
        <w:rPr>
          <w:i/>
          <w:iCs/>
          <w:sz w:val="28"/>
          <w:szCs w:val="28"/>
        </w:rPr>
        <w:t>AD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5320" cy="179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3:16:00Z</dcterms:created>
  <dc:creator>Olymp</dc:creator>
  <dc:description/>
  <cp:keywords/>
  <dc:language>en-US</dc:language>
  <cp:lastModifiedBy>Любенко Наталья Ивановна</cp:lastModifiedBy>
  <dcterms:modified xsi:type="dcterms:W3CDTF">2017-11-15T12:39:00Z</dcterms:modified>
  <cp:revision>17</cp:revision>
  <dc:subject/>
  <dc:title/>
</cp:coreProperties>
</file>