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spacing w:before="120" w:after="1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атематика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 числа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известно, что </w:t>
      </w:r>
      <w:r>
        <w:rPr>
          <w:i/>
          <w:iCs/>
          <w:sz w:val="28"/>
          <w:szCs w:val="28"/>
        </w:rPr>
        <w:t>х=у+</w:t>
      </w:r>
      <w:r>
        <w:rPr>
          <w:sz w:val="28"/>
          <w:szCs w:val="28"/>
        </w:rPr>
        <w:t xml:space="preserve">1. Может ли оказаться так, что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у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? </w:t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8 "Я" классе достаточно двоечников, но Вовочка учится хуже всех. Педсовет решил, что или Вовочка должен к концу четверти исправить двойки, или его исключат. Если Вовочка исправит двойки, то в классе будет 24% двоечников, а если его выгонят, то двоечников станет 25%. Какой процент двоечников в 8 "Я" сейчас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Шестнадцать хоккейных команд из шестнадцати стран провели турнир – каждая команда сыграла с каждой из остальных по одному матчу. Могло ли оказаться так, что каждая команда сыграла во всех странах, кроме своей родины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таблицу 4×4 записали натуральные числа. Могло ли оказаться так, что сумма чисел в каждой следующей строке на 2 больше, чем в предыдущей, а сумма чисел в каждом следующем столбце на 3 больше, чем в предыдущем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соты остроугольного треугольника 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, проведенные из точек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продолжили до пересечения с описанной окружностью в точках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Оказалось, что отрезок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ходит через центр описанной окружности. Найдите угол </w:t>
      </w:r>
      <w:r>
        <w:rPr>
          <w:i/>
          <w:iCs/>
          <w:sz w:val="28"/>
          <w:szCs w:val="28"/>
        </w:rPr>
        <w:t>BAC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2:52:00Z</dcterms:created>
  <dc:creator>Olymp</dc:creator>
  <dc:description/>
  <cp:keywords/>
  <dc:language>en-US</dc:language>
  <cp:lastModifiedBy>Любенко Наталья Ивановна</cp:lastModifiedBy>
  <dcterms:modified xsi:type="dcterms:W3CDTF">2017-11-15T12:39:00Z</dcterms:modified>
  <cp:revision>43</cp:revision>
  <dc:subject/>
  <dc:title/>
</cp:coreProperties>
</file>