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ий край</w:t>
      </w:r>
    </w:p>
    <w:p>
      <w:pPr>
        <w:pStyle w:val="Normal"/>
        <w:spacing w:before="100" w:after="10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before="100" w:after="100"/>
        <w:jc w:val="center"/>
        <w:rPr/>
      </w:pPr>
      <w:r>
        <w:rPr>
          <w:sz w:val="28"/>
          <w:szCs w:val="28"/>
        </w:rPr>
        <w:t>2017/18 учебного года</w:t>
      </w:r>
    </w:p>
    <w:p>
      <w:pPr>
        <w:pStyle w:val="Normal"/>
        <w:spacing w:before="100" w:after="1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атематика 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осстановите пример на деление двух чисел, если известно, что частное в пять раз меньше делимого и в семь раз больше делителя.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>2.</w:t>
      </w:r>
      <w:r>
        <w:rPr>
          <w:sz w:val="27"/>
          <w:szCs w:val="27"/>
        </w:rPr>
        <w:t xml:space="preserve"> Назовем число красивым, если справа налево оно читается так же, как слева направо. Например, число 12321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– красивое. Найдите все красивые пятизначные числа, в записи которых используются только цифры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1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0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одной стране живут рыцари и лжецы. Рыцари всегда говорят правду, а лжецы всегда лгут. Рыцари всегда носят с собой шпагу, а лжецы – нет. Собрались вместе два рыцаря и два лжеца и посмотрели друг на друга. Кто из них мог сказать фразу: 1) "Среди нас все рыцари". 2) "Среди вас есть ровно один рыцарь". 3) "Среди вас есть ровно два рыцаря"? Для каждой фразы укажите всех, кто мог ее сказать, и объяснит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Треть ребят осталась в летнем лагере, а остальные уехали на экскурсию. Оставшиеся в лагере съели за обедом четверть приготовленной еды, а вернувшиеся вечером с экскурсии получили порции в полтора раза большие, чем давали за обедом. Сколько еды осталось для лагерной собаки Жучки?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азрежьте одну из фигур, приведенных на рисунке, на две части так, чтобы из них можно было сложить каждую из оставшихся. Нарисуйте, как вы разрезаете и как складываете. (Черный квадрат на третьем рисунке пустой)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38925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38925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38925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8"/>
      <w:szCs w:val="28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qFormat/>
    <w:rPr>
      <w:rFonts w:ascii="Courier New" w:hAnsi="Courier New" w:eastAsia="Times New Roman;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16:00Z</dcterms:created>
  <dc:creator>Olymp</dc:creator>
  <dc:description/>
  <cp:keywords/>
  <dc:language>en-US</dc:language>
  <cp:lastModifiedBy>Любенко Наталья Ивановна</cp:lastModifiedBy>
  <dcterms:modified xsi:type="dcterms:W3CDTF">2017-11-15T12:39:00Z</dcterms:modified>
  <cp:revision>54</cp:revision>
  <dc:subject/>
  <dc:title/>
</cp:coreProperties>
</file>