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2017/18 учебного го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Графики функций  </w:t>
      </w:r>
      <w:r>
        <w:rPr>
          <w:i/>
          <w:iCs/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х + b</w:t>
      </w:r>
      <w:r>
        <w:rPr>
          <w:sz w:val="28"/>
          <w:szCs w:val="28"/>
        </w:rPr>
        <w:t>  и  </w:t>
      </w:r>
      <w:r>
        <w:rPr>
          <w:i/>
          <w:iCs/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сх + d</w:t>
      </w:r>
      <w:r>
        <w:rPr>
          <w:sz w:val="28"/>
          <w:szCs w:val="28"/>
        </w:rPr>
        <w:t>  пересекаются в точке с координатами  (1, 1).  Сравните  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 и  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йдя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длины моста, путник заметил, что его догоняет машина, еще не въехавшая на мост. Тогда он повернул назад и встретился с ней у начала моста. Если бы он продолжил свое движение, то машина догнала бы его у конца моста. Найдите отношение скоростей машины и путника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– точка пересечения диагоналей трапеции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. На основании 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 xml:space="preserve"> выбрана такая точка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что  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APM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DPM</w:t>
      </w:r>
      <w:r>
        <w:rPr>
          <w:sz w:val="28"/>
          <w:szCs w:val="28"/>
        </w:rPr>
        <w:t xml:space="preserve">. Докажите, что расстояние от точк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</w:rPr>
        <w:t>AP</w:t>
      </w:r>
      <w:r>
        <w:rPr>
          <w:sz w:val="28"/>
          <w:szCs w:val="28"/>
        </w:rPr>
        <w:t xml:space="preserve"> равно расстоянию от точк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</w:rPr>
        <w:t>DP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Вовочка играет в компьютерную игру. Если он наберет менее 1000 очков, то компьютер добавит ему 20% от его результата. Если он наберет от 1000 до 2000 очков, то компьютер добавит ему 20% от первой тысячи очков и 30% от оставшегося количества очков. Если Петя наберет более 2000 очков, то компьютер добавит ему 20% от первой тысячи очков, 30% от второй тысячи и 50% от оставшегося количества. Сколько призовых очков получил Петя, если по окончании игры у него было 2370 очков? </w:t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Биссектриса, медиана и высота некоторого треугольника, проведённые из трёх разных вершин, пересекаются в одной точке и делят этот треугольник на шесть треугольников (см. рисунок). Площади трёх закрашенных треугольников равны. Верно ли, что исходный треугольник равносторонний?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26:00Z</dcterms:created>
  <dc:creator>Olymp</dc:creator>
  <dc:description/>
  <cp:keywords/>
  <dc:language>en-US</dc:language>
  <cp:lastModifiedBy>Любенко Наталья Ивановна</cp:lastModifiedBy>
  <dcterms:modified xsi:type="dcterms:W3CDTF">2017-11-15T12:39:00Z</dcterms:modified>
  <cp:revision>40</cp:revision>
  <dc:subject/>
  <dc:title/>
</cp:coreProperties>
</file>