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тавропольский край</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униципальный этап всероссийской олимпиады школьников</w:t>
      </w:r>
    </w:p>
    <w:p>
      <w:pPr>
        <w:pStyle w:val="Normal"/>
        <w:spacing w:lineRule="auto" w:line="240" w:before="0" w:after="0"/>
        <w:jc w:val="center"/>
        <w:rPr/>
      </w:pPr>
      <w:r>
        <w:rPr>
          <w:rFonts w:cs="Times New Roman" w:ascii="Times New Roman" w:hAnsi="Times New Roman"/>
          <w:sz w:val="28"/>
          <w:szCs w:val="28"/>
        </w:rPr>
        <w:t>201</w:t>
      </w:r>
      <w:r>
        <w:rPr>
          <w:rFonts w:cs="Times New Roman" w:ascii="Times New Roman" w:hAnsi="Times New Roman"/>
          <w:sz w:val="28"/>
          <w:szCs w:val="28"/>
          <w:lang w:val="en-US"/>
        </w:rPr>
        <w:t>7</w:t>
      </w:r>
      <w:r>
        <w:rPr>
          <w:rFonts w:cs="Times New Roman" w:ascii="Times New Roman" w:hAnsi="Times New Roman"/>
          <w:sz w:val="28"/>
          <w:szCs w:val="28"/>
        </w:rPr>
        <w:t>/1</w:t>
      </w:r>
      <w:r>
        <w:rPr>
          <w:rFonts w:cs="Times New Roman" w:ascii="Times New Roman" w:hAnsi="Times New Roman"/>
          <w:sz w:val="28"/>
          <w:szCs w:val="28"/>
          <w:lang w:val="en-US"/>
        </w:rPr>
        <w:t>8</w:t>
      </w:r>
      <w:r>
        <w:rPr>
          <w:rFonts w:cs="Times New Roman" w:ascii="Times New Roman" w:hAnsi="Times New Roman"/>
          <w:sz w:val="28"/>
          <w:szCs w:val="28"/>
        </w:rPr>
        <w:t xml:space="preserve"> учебного год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Литература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7 класс</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еникам 7 классов  предлагаются два письменных задания творческого характера. Выполняя каждое  задание, ученики создают текст ответа, опираясь на предложенные вопросы.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ремя выполнения – 180 мину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балл за оба задания – 50 балл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чтите стихотворение М.Ю. Лермонтова. О чем оно? Кто этот великан «из чуждых стран»? Какое настроение пытается  поэт передать читателю? Какими художественными средствами поэт передает  свои мысли и чувства? К какому  жанру близко это стихотвор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ва велика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шапке золота лит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ый русский велик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жидал к себе друг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далеких чуждых стр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горами, за дол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ж гремел об нем расска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померяться глав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хотелось им хоть ра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пришел с грозой во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хнедельный удалец,</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рукою дерзно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вать за вражеский венец.</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улыбкой роково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витязь отвеча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ел – тряхнул главо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нул дерзкий – и упа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упал он в дальнем мо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неведомый грани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м, где буря на просто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д пучиною шуми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публ. 1842)</w:t>
      </w:r>
    </w:p>
    <w:p>
      <w:pPr>
        <w:pStyle w:val="Normal"/>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ментарии к заданию №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полнение такого рода заданий поможет обучающимся   7 классов готовиться к решению тех филологических задач, которые будут предлагаться им на различных этапах всероссийской олимпиады школьников в старших классах, в первую очередь к  целостному анализу художественного текст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данном этапе филологической подготовки от семиклассника не требуется навыков целостного анализа, однако предполагается умение понимать и чувствовать художественное произведение, знать, что такое язык поэзии, пользоваться основными литературоведческими терминами. Выполняя это  задание, участник должен показать, какие средства создания художественного образа ему известны, как он понимает специфику поэтической речи и авторскую позици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ивая выполнение данного задания, стоит обратить внимание на его объём – не столько количественный, сколько смысловой. Приветствуются попытки сравнения этого стихотворения с другими известными участнику олимпиады стихотворениями на ту же тему, включение этого текста в большой контекст русской литературы (по возмож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ценке работы, безусловно, следует учитывать богатство словаря участника олимпиады и разнообразие синтаксических конструкций, используемых в тексте, который он напишет, а также то, как ученик строит высказывание. Для поощрения наиболее оригинальных работ стоит предусмотреть специальный балл в общей структуре баллов.</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екомендуемое количество баллов – 30.</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ьте, что вы пишете роман или повесть в жанре фэнтези. А может быть, это сценарий для фильм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происходит  действие? Кто  герои произведения? Как устроен их мир?  Какие приключения им предстоит пережи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ишите примерный план-конспект романа (повести)  объемом 1-2 страниц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ментарии к заданию №2</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Выполняя данное задание, ученики должны иметь представление о жанре фэнтези. Участники олимпиады могут проявить максимум  воображения, фантазии, творческой субъективности. Работа должна продемонстрировать хорошее владение языком, умение выражать свои мысли, придумывать сюжет и героев.</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ценивание данного задания должно опираться на следующие критерии:</w:t>
      </w:r>
    </w:p>
    <w:p>
      <w:pPr>
        <w:pStyle w:val="Normal"/>
        <w:autoSpaceDE w:val="false"/>
        <w:spacing w:lineRule="auto" w:line="240" w:before="0" w:after="0"/>
        <w:ind w:firstLine="708"/>
        <w:jc w:val="both"/>
        <w:rPr/>
      </w:pPr>
      <w:r>
        <w:rPr>
          <w:rFonts w:cs="Times New Roman" w:ascii="Times New Roman" w:hAnsi="Times New Roman"/>
          <w:sz w:val="28"/>
          <w:szCs w:val="28"/>
        </w:rPr>
        <w:t xml:space="preserve">- оригинальность замысл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богатство языка, </w:t>
      </w:r>
    </w:p>
    <w:p>
      <w:pPr>
        <w:pStyle w:val="Normal"/>
        <w:autoSpaceDE w:val="false"/>
        <w:spacing w:lineRule="auto" w:line="240" w:before="0" w:after="0"/>
        <w:ind w:firstLine="708"/>
        <w:jc w:val="both"/>
        <w:rPr/>
      </w:pPr>
      <w:r>
        <w:rPr>
          <w:rFonts w:cs="Times New Roman" w:ascii="Times New Roman" w:hAnsi="Times New Roman"/>
          <w:sz w:val="28"/>
          <w:szCs w:val="28"/>
        </w:rPr>
        <w:t>- соблюдение речевых нор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bCs/>
          <w:sz w:val="28"/>
          <w:szCs w:val="28"/>
        </w:rPr>
        <w:t>Рекомендуемое количество баллов – 20.</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атывая критерии, следует помнить, что среди них должны присутствовать следующ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цельность, стройность работы; понимание поставленных в задании вопросов и умение работать в предложенном направле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декватность и точность выбора средств для выражения собственной мысл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очность, тонкость и свежесть наблюдений, умение приводить для доказательства текст произвед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бедительность суждений, умение аргументировать мысль.</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1:00:00Z</dcterms:created>
  <dc:creator>Мама</dc:creator>
  <dc:description/>
  <cp:keywords/>
  <dc:language>en-US</dc:language>
  <cp:lastModifiedBy>Мама</cp:lastModifiedBy>
  <dcterms:modified xsi:type="dcterms:W3CDTF">2017-10-04T11:23:00Z</dcterms:modified>
  <cp:revision>4</cp:revision>
  <dc:subject/>
  <dc:title/>
</cp:coreProperties>
</file>