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/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целостный анализ художественного текс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нимательно прочтите текст и дайте его целостный анализ. Определите тему и идею предложенного произведения, охарактеризуйте систему персонажей,   сюжетно-композиционные особенности, язык и стиль. С какими произведениями русской литературы можно его сопоставить? На каком основании?  Время работы – 3,5 час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балл – 70 баллов</w:t>
      </w:r>
    </w:p>
    <w:p>
      <w:pPr>
        <w:pStyle w:val="Heading2"/>
        <w:spacing w:lineRule="atLeast" w:line="240" w:before="0" w:after="0"/>
        <w:ind w:left="-720" w:hanging="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Ю.П. Казаков</w:t>
      </w:r>
    </w:p>
    <w:p>
      <w:pPr>
        <w:pStyle w:val="Heading2"/>
        <w:spacing w:lineRule="atLeast" w:line="240" w:before="0" w:after="0"/>
        <w:ind w:left="-720" w:hanging="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екрасивая</w:t>
      </w:r>
    </w:p>
    <w:p>
      <w:pPr>
        <w:pStyle w:val="Heading2"/>
        <w:spacing w:lineRule="atLeast" w:line="240" w:before="0" w:after="0"/>
        <w:ind w:left="-720" w:hanging="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</w:t>
      </w:r>
      <w:r>
        <w:rPr>
          <w:rFonts w:cs="Times New Roman" w:ascii="Times New Roman" w:hAnsi="Times New Roman"/>
          <w:color w:val="333333"/>
          <w:sz w:val="28"/>
          <w:szCs w:val="28"/>
        </w:rPr>
        <w:t>Свадьба была в самом разгаре. Жениха с невестой давно свели в другую избу, прокричали по деревне первые петухи, а гармонист все играл, изба дрожала от дробного топота, ослепительно и жарко горели пять ламп, и на окнах еще висели неугомонные ребята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</w:t>
      </w:r>
      <w:r>
        <w:rPr>
          <w:rFonts w:cs="Times New Roman" w:ascii="Times New Roman" w:hAnsi="Times New Roman"/>
          <w:color w:val="333333"/>
          <w:sz w:val="28"/>
          <w:szCs w:val="28"/>
        </w:rPr>
        <w:t>Много было выпито и съедено, много пролито слез, много спето и сплясано. Но каждый раз на стол ставилась еще водка и закуска, гармониста сменял патефон с фокстротами и танго, топот и присядку - шарканье подошв, и веселье не убывало, все слышнее становилось на улице и еще дальше, в поле и у реки, и теперь во всех окрестных деревнях знали, что в Подворье гуляют.</w:t>
        <w:br/>
        <w:t>      Всем было весело, только Соне было тяжело и тоскливо на душе. Острый нос ее покраснел от выпитой водки, в голове шумело, сердце больно билось от обиды, от того, что никто ее не замечает, что всем весело, все в этот вечер влюблены друг в друга, и только в нее никто не влюблен и никто не приглашает танцевать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</w:t>
      </w:r>
      <w:r>
        <w:rPr>
          <w:rFonts w:cs="Times New Roman" w:ascii="Times New Roman" w:hAnsi="Times New Roman"/>
          <w:color w:val="333333"/>
          <w:sz w:val="28"/>
          <w:szCs w:val="28"/>
        </w:rPr>
        <w:t>Она знала, что некрасива, стыдилась своей худой спины и столько уж раз давала зарок не ходить на вечера, где танцуют и поют, и влюбляются, но каждый раз не выдерживала и шла, все надеясь на какое-то счастье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</w:t>
      </w:r>
      <w:r>
        <w:rPr>
          <w:rFonts w:cs="Times New Roman" w:ascii="Times New Roman" w:hAnsi="Times New Roman"/>
          <w:color w:val="333333"/>
          <w:sz w:val="28"/>
          <w:szCs w:val="28"/>
        </w:rPr>
        <w:t>Даже раньше, когда она была моложе и училась в институте, в нее никто не влюблялся. Ее ни разу не проводили домой, ни разу не поцеловали. Она окончила институт, поехала работать в деревню, ей дали комнату при школе. Вечерами она проверяла тетради, читала, учила на память стихи о любви, ходила в кино, писала длинные письма подругам и тосковала. За два года почти все подруги ее вышли замуж, а у нее за это время еще больше поблекло лицо и похудела спина.</w:t>
      </w:r>
    </w:p>
    <w:p>
      <w:pPr>
        <w:pStyle w:val="Normal"/>
        <w:spacing w:lineRule="atLeast" w:line="240"/>
        <w:ind w:left="-72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</w:t>
      </w:r>
      <w:r>
        <w:rPr>
          <w:rFonts w:cs="Times New Roman" w:ascii="Times New Roman" w:hAnsi="Times New Roman"/>
          <w:color w:val="333333"/>
          <w:sz w:val="28"/>
          <w:szCs w:val="28"/>
        </w:rPr>
        <w:t>И вот ее, словно в насмешку, пригласили на свадьбу, и она пришла. Она жадно смотрела на счастливую невесту, вместе со всеми кричала слабым голосом: "Горько!" - и ей было</w:t>
      </w:r>
      <w:r>
        <w:rPr>
          <w:rFonts w:cs="Times New Roman" w:ascii="Times New Roman" w:hAnsi="Times New Roman"/>
          <w:color w:val="333333"/>
        </w:rPr>
        <w:t xml:space="preserve"> действительно горько от мысли, что своей свадьбы она никогда не сыграет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Ее познакомили с ветеринарным фельдшером Николаем, мрачным парнем с резким красивым лицом и черными глазами Их посадили рядом, и он пробовал сначала ухаживать за ней. Соня пила и ела все, что он предлагал, благодарила взглядом, и ей казалось, что взгляд ее выразителен и полон интимной нежности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Но Николай почему-то все больше мрачнел, скоро перестал ухаживать за ней, начал заговаривать с кем-то через стол. Потом он совсем ушел от нее, много плясал, вскрикивая, болтая длинными руками, изумленно озирался кругом, подходил к столу, пил водку. А после вышел в сени и больше не вернулся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Теперь Соня сидела одна в углу, думала о своей жизни, презирала всех этих довольных и счастливых, пьяных, потных, презирала и жалела себя.</w:t>
      </w:r>
    </w:p>
    <w:p>
      <w:pPr>
        <w:pStyle w:val="Normal"/>
        <w:spacing w:lineRule="atLeast" w:line="240"/>
        <w:ind w:left="-720" w:hanging="0"/>
        <w:jc w:val="both"/>
        <w:rPr/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Недавно она сшила платье, очень хорошее, темно-синее платье. Все хвалили его и говорили, что оно ей к лицу. И вот платье не помогло, и все осталось, как было..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Часа в три ночи Соня, всеми забытая, несчастная, с красными пятнами на щеках, вышла в сени и оттуда - на крыльцо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Избы стояли черные. Деревня спала, везде было тихо, только из открытых окон избы, где гуляли, неслись в темноту пронзительные звуки гармошки, крики и топот ног. Свет пятнами падал на траву, и трава казалась рыжей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У Сони задрожал подбородок. Она закусила губу, по это не помогло. Тогда она сошла с крыльца, еле смогла дойти до березы, нежно белеющей в темноте, привалилась к ней плечом и зарыдала. Ей было стыдно рыданий, она боялась, что услышат, и, чтобы не услышали, зажала в зубы душистый платок. Но ее никто не слышал. "Ну, довольно! - говорила себе Соня, крепко закрывая глаза. - Ну, хватит же! Больше не надо! Нужно идти!" И она хотела идти, откачивалась от березы, а ноги не держали ее, и идти она не могла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Что такое? - громко спросил кто-то сзади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Соня затаила дыхание, быстро вынула изо рта платок, вытерла о плечо лицо, не отпуская березы, стыдливо оглянулась. Это был Николай. Его качало, чтобы не упасть, он схватил ее за плечо. Рука его была перепачкана землёй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А! - пьяно сказал он. - Это вы? А я... на огороде... был. - Он качнулся и прижался к ней. - На свадьбу, сволочь, пригласил! - с усилием выговорил он. - А! Убью! Теперь все! Литром хотел откупиться... Врешь, гад! Меня не купишь!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  <w:lang w:val="en-US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Николай заскрипел зубами и матерно выругался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Вам плохо? - испуганно спросила Соня. - Хотите воды?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Кого? Мутит меня..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Он оторвался от Сони и пошел за угол. Соне стало его жалко. Она принесла из сеней ведро воды, стала поливать ему на голову. Он покорно нагибался, фыркал, бубнил что-то невнятнее.</w:t>
        <w:br/>
        <w:t>      Потом с мокрой головой, в рубашке, он сидел на крыльце и курил, а Соня отмывала пиджак.</w:t>
        <w:br/>
        <w:t>      - Вам легче теперь? - тихо спросила она, боясь, что кто-нибудь выйдет и увидит ее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Малость полегчало... Чего это я вас раньше не видел? Я тут всех знаю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Я редко хожу на гулянки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А! Вы при школе живете?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При школе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Провожу, желаете?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Николай встал, надел пиджак, помотал головой и пошел в сени напиться.</w:t>
        <w:br/>
        <w:t>      - Вы чего плакали-то? - спросил он, вернувшись.- Обидел кто? - У Сони благодарно забилось сердце. Она опустила голову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Нет, никто не обидел…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А то вы скажите! Если кто тронул, я ему, гаду, ребра поломаю! - Николай взял Соню под руку, они перешли пыльную дорогу, свернули налево, пошли тропинкой мимо плетней и огородов. Роса уже пала, трава была мокрой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Соне хотелось смеяться. Она была для себя сейчас как чужая. Ей хотелось положить голову Николаю на плечо, но она стыдилась этого желания, а когда Николай, качнувшись, прижимался к ней, она поспешно отстранялась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Послушайте, вы совсем пьяный! - с нежным укором, как старому знакомому, говорила она ему.</w:t>
        <w:br/>
        <w:t>      - Ну да! - Николай тер себе рукою лицо. - Какой там пьяный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Они подошли к школе и поднялись на крыльцо. Соня растерялась. Она не знала, что делать: уйти сразу или постоять? Сначала она хотела уйти, но, испугавшись, что Николай обидится, осталась.</w:t>
        <w:br/>
        <w:t>      Николай почему-то опять опьянел, сипло дышал, держал Соню за руку.</w:t>
        <w:br/>
        <w:t>      - Ну расскажите же что-нибудь, - попросила она, поднимая к небу бледное в темноте лицо.</w:t>
        <w:br/>
        <w:t>      - Чего там рассказывать?.. - хрипло сказал он, схватил ее, сжал так, что хрустнули кости, и стал целовать мокрыми губами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Пустите! - шептала она, вырываясь. - Пустите!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Тихо! - говорил он шепотом, толкал ее в темные сени. - Тихо! Чего ты, ну чего ты, дура!</w:t>
        <w:br/>
        <w:t>      В сенях он прижал ее к стене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Коля... Успокойся, милый! Боже мой, что же это?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Любишь меня? - бормотал Николай. - У, собака!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Не надо, Коля, не надо! - сказала она вдруг так печально, что Николай выпустил ее.</w:t>
        <w:br/>
        <w:t>      Отдышавшись, он покашлял немного, закурил, посмотрел при свете спички ей в лицо.</w:t>
        <w:br/>
        <w:t>      - Ну ладно... - сказал он. - Не сердись! Ты вот что... Ты приходи завтра к риге. Придешь?</w:t>
        <w:br/>
        <w:t>      - Когда? - спросила шепотом Соня, вся дрожа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Часов в семь. Ладно?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Приду..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Ага... - Николай несколько раз жадно затянулся, бросил окурок, долго притаптывал его каблуком. - Ну, пока!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Он еще раз поцеловал ее, но уже спокойно, помял ей ладонью лицо, сошел с крыльца и пропал в темноте. Через минуту он запел. Песня была пьяной и фальшивой.</w:t>
        <w:br/>
        <w:t>      Дома Соня осторожно ходила по комнате, раздевалась, пила холодный чай. Раздевшись, в одной рубашке она подошла к зеркалу, долго с грустью смотрела на свое лицо, острые плечи и ключицы. "Боже мой, какая я страшная! - подумала она и вздрогнула. - Надо пить рыбий жир! Обязательно рыбий жир!"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Она полезла в стол и прямо из масленки стала есть сливочное масло. Масло было ей противно, но она глотала его ложками и думала о Николае. Потом она потушила свет и легла, но заснуть не могла. В Москве, против ее дома, горел фонарь, росли липы, и тени от них всю ночь трепетали на стеклах. Здесь за окном была глухая тьма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Это любовь? - спрашивала вслух Соня и поворачивалась к стене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Весь следующий день Соня была сама не своя. С утра пошел было дождь. Диктуя ребятам какой-то отрывок, Соня с испугом смотрела в окно на мокрых кур и лужи. Но дождь прошел, небо очистилось, и к вечеру проезжающие мимо школы автомашины оставляли ужа за собой хвосты пыли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После работы Соня села писать подруге. Она писала о том, что вчера один парень провожал ее и сегодня назначил свидание. Письмо получилось большим и веселым. Окончив его, Соня почему-то решила, что влюблена в Николая. Она отнесла письмо на почту, пришла и легла, повернувшись к стене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  <w:lang w:val="en-US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Она думала, придет Николай или нет, а если придет, то как будет держать себя и что говорить. Еще со страхом думала она, что ей делать, если он опять станет целовать ее. Эти мысли так расстроили ее, что у нее тряслись руки, когда она стала одеваться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  <w:lang w:val="en-US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Она надела вчерашнее темно-синее платье, завила немножко волосы и надушилась. Ладони ее потели.</w:t>
        <w:br/>
        <w:t>      Когда она шла по деревне, ей казалось, что из всех окон на нее смотрят и что все знают, куда и зачем она идет. Ей было стыдно, она хотела прибавить шагу и не могла. Только в поле она вздохнула свободнее. Было тепло, дорога слегка пылила, солнце опускалось в багровую дымку. На меже, близ дороги, стоял трактор. Замасленный тракторист ковырялся в моторе. Увидев Соню, он разогнулся, вытер о штаны руки, закурил и задумчиво посмотрел ей вслед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Сойдя в ложок, на дне которого не высыхала никогда исслеженная коровами грязь, Соня вдруг испугалась, что Николай может прийти раньше и уйти, не дождавшись ее. Она прибавила шагу, потом побежала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Она остановилась, когда вдали показалась рига. Никого не было возле риги, и Соня обрадовалась. Она немного передохнула, потом сняла и вытерла травой запыленные туфли. Ей покачалось неудобным сидеть со стороны дороги, и она перешла на другую сторону. Там было тепло, от нагревшейся за день стены шел жар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  <w:lang w:val="en-US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Пришел мальчишка с удочками, стал рыть червей. Соня, покраснев, опять вышла к дороге. По дороге ехали на телегах из города, посматривали в ее сторону, а мальчишка, как назло, долго не уходил. Соне стало жарко. Наконец мальчишка, накопав червей, ушел. Несколько раз он насмешливо обернулся. "Он догадался! - со стыдом думала Соня. - Хорошо, что он не из моей школы!"</w:t>
        <w:br/>
        <w:t>      Она опять спряталась за ригу, сорвала ромашку. Лепестки у ромашки были опущены, она была похожа на ракету. Соня стала отрывать лепестки! "Придет, не придет..." Вышло - не придет. Хуже всего было, что Соня не знала, откуда придет Николай. Она вставала, выходила из-за риги, оглядывалась, снова пряталась. Она совсем измучилась, когда показался Николай. Он шел низом от реки, засунув руки в карманы, в накинутом на плечи пиджаке. Подходя, он с напряженным вниманием разглядывал Соню, как человек, что-то забывший и силившийся вспомнить. Лицо его делалось все скучней. Подойдя, он отвел глаза и вяло протянул руку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Привет..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Здравствуйте, - ответила Соня, не смея поднять глаз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Давно ждете?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Нет..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Гм... Ну, зайдем в холодок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Они обошли ригу и сели на ворохе соломы лицом к дороге. Солнце заходило, все меркло, тень от риги протянулась через все поле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Благополучно вчера дошли? - спросила Соня, быстро взглядывая на Николая и сочувственно, понимающе улыбаясь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Нормально... - Николай зевнул и снял пиджак. - Не выспался только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Вы вчера были нехороший, - мягко сказала Соня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Чего еще! - Николай равнодушно обнял Соню, притянул, хотел поцеловать, но раздумал, подышал только за ворот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Скоро стемнеет, - заметила Соня, покорно приникая к Николаю и слыша гулкие удары его сердца.</w:t>
        <w:br/>
        <w:t>      - Как попозднеет, пойдем в горох, а? - Николай мотнул головой куда-то вправо. - Там шалаш есть. Пойдешь?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Не надо об этом, Коля, - тихо попросила Соня и вздохнула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Эх, - воскликнул вдруг Николай. - Спать охота! Ну-ка дай прилягу..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  <w:lang w:val="en-US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Он отодвинулся и лег, разбросав ноги в сапогах, положил голову Соне на колени. Полежав немного с закрытыми глазами, он закинул руку и схватил Соню за бок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Чего это ты худая такая?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Соня перестала на минуту дышать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Конституция такая, - насильно улыбаясь, сказала она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Ну, конституция! Наверно, больная чем-нибудь. Это как скотина: заболела - как ни корми, все одни мосляки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Соне вдруг стало все безразлично, и она несколько раз сглатывала, чтобы избавиться от противного ощущения тошноты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Почему вы такой грубый! - вдруг низко сказала она. - Или вы думаете, что со мной все можно?</w:t>
        <w:br/>
        <w:t>      Она резко отвернулась и стала медленно краснеть: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Не смейте так говорить со мной! Слышите!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Она закусила нижнюю губу и рукавом крепко вытерла глаза. Потом, по-прежнему напряженно глядя в поле, шевельнула коленями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И уходите! Я вам не скотина, снимите голову, слышите! Оставьте меня!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Николай смущенно сел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Ну, ну... - забормотал он. - Извиняюсь! Ну вот, знал бы... Не хотел, гад буду! Это по работе - привыкнешь.</w:t>
        <w:br/>
        <w:t>      - Нет, не по работе, - уже спокойно, грустно сказала Соня и опустила голову. - А потому что...</w:t>
        <w:br/>
        <w:t>      Она теребила платок, пальцы ее дрожали, лица не было видно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Потому, что вы решили: раз я пришла, так чего же со мной стесняться!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Николай крепко поскреб в затылке и ничего не сказал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Что это вы ругались вчера? - спросила Соня после долгого молчания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Так... - Николай нахмурился. - У меня с ним свои счеты. Он, гад, Зойку у меня отбил, женился. Видала вчера невесту! Гулял я с ней...</w:t>
      </w:r>
    </w:p>
    <w:p>
      <w:pPr>
        <w:pStyle w:val="Normal"/>
        <w:spacing w:lineRule="atLeast" w:line="240"/>
        <w:ind w:left="-720" w:hanging="0"/>
        <w:jc w:val="both"/>
        <w:rPr/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Вас, наверное, многие девушки любят, - сказала Соня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А! - Николай сморщился, как от кислого, и опять положил голову ей на колени. - Знаю я ихнюю любовь!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Зачем вы так, Коля? - быстро сказала Соня. - Нужно верить людям! Вы посмотрите, какие чудесные у нас люди!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Николай поднял голову и сплюнул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Вы не верите? - упавшим голосом спросила Соня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В чего это?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В чистоту человека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Николай засмеялся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Ох, и любят же бабы воду мутить! Чистота... - Он поворочался, зевнул и закрыл глаза.</w:t>
        <w:br/>
        <w:t>      От его большой ленивой фигуры, крепкой шеи, неподвижного, жесткого в наступающих сумерках, красивого лица веяло чугунной силой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Соня дрожащей рукой стала перебирать волосы Николая, жадно глядела на него, все еще стыдясь и краснея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Коля... Вы ведь хороший, я знаю, у вас душа хорошая, - сказала она еле слышно.</w:t>
        <w:br/>
        <w:t>      - Обожди! - Он поднял голову и прислушался. Потом сел, опираясь рукой о ее колени. По дороге, тихо разговаривая, шли двое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Эй, - крикнул Николай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Зачем вы, Коля! - шепнула Соня, пряча лицо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Шедшие остановились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Куда это? - опять крикнул Николай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На гулянку. А кто это? Никак, Николай!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Он самый. Где гулянка-то?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В Сосновке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На дороге закурили и, посвечивая огоньками, пошли дальше. Николай посмотрел им вслед.</w:t>
        <w:br/>
        <w:t>      - Погодите! - крикнул он вдруг. - И я с вами! Он торопливо встал, встряхнул пиджак, накинул на плечи. Потом, кашлянув, протянул руку Соне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- Ну, пока! Еще когда повидаемся... - Отвернулся и, придерживая пиджак, рысцой стал догонять тех, на дороге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Совсем стемнело. Сбоку вылупился тонкий месяц, от реки по лугам пополз прозрачный туман. Звуки умирали, один раз только за ригой что-то пробежало: "топ-топ-топ"...</w:t>
        <w:br/>
        <w:t>      Соня сидела, привалясь спиной к стене, подняв кверху лицо. Ее трясло. Она стягивала рукой ворот у горла, думала, полегчает, но не легчало. Она пробовала заплакать, но звук, вырвавшийся из груди, был так низок и страшен, что она испугалась, сидела окаменев.      Наконец она встала, держась за стену, постояла немного и пошла домой. Едва отошла она от реки, стало сухо и тепло. Опять шла она мягкой дорогой, но теперь ей светили звезды. Нежно пахло сеном и придорожной пылью. От сияния Млечного Пути тьмы полной не было, по сторонам виднелись то стога сена, то копешки льна, то светлело неубранное поле ржи.</w:t>
        <w:br/>
        <w:t>      - У-у! - сказала Соня все тем же низким, страшным звуком. - У-у!..</w:t>
        <w:br/>
        <w:t>      Больше она не могла ничего сказать и ни о чем подумать. Опять спустилась она в сырой ложок, поднялась наверх. Трактор, что давеча чинился у дороги, теперь пахал далеко в поле. Чуть видна была звездочка его фары, слышен был слабый стрекот мотора.     </w:t>
      </w:r>
    </w:p>
    <w:p>
      <w:pPr>
        <w:pStyle w:val="Normal"/>
        <w:spacing w:lineRule="atLeast" w:line="240"/>
        <w:ind w:left="-720" w:hanging="0"/>
        <w:jc w:val="both"/>
        <w:rPr/>
      </w:pPr>
      <w:r>
        <w:rPr>
          <w:rFonts w:cs="Times New Roman" w:ascii="Times New Roman" w:hAnsi="Times New Roman"/>
          <w:color w:val="333333"/>
        </w:rPr>
        <w:t xml:space="preserve">  </w:t>
      </w:r>
      <w:r>
        <w:rPr>
          <w:rFonts w:cs="Times New Roman" w:ascii="Times New Roman" w:hAnsi="Times New Roman"/>
          <w:color w:val="333333"/>
        </w:rPr>
        <w:t>Потом ей стало легче. Она вдруг увидела пронзительную красоту мира, и как, медленно перечеркивая небо, валились звезды, и ночь, и далекие костры, которые, может быть, чудились ей, и добрых людей возле этих костров и почувствовала уже усталую, покойную силу земли. Она подумала о себе, что она все-таки женщина, и что, как бы там ни было, у нее есть сердце, есть душа, и что счастлив будет тот, кто это поймет. О! Тупой, тупой дурак - какую силу и прелесть чувствовала она в себе, как легко и яростно стало ей, как решительно зашагала и как, наверное, хороша стала в      темноте - одинокая под полыхающими, падающими звездами.</w:t>
      </w:r>
    </w:p>
    <w:p>
      <w:pPr>
        <w:pStyle w:val="Normal"/>
        <w:spacing w:lineRule="atLeast" w:line="240"/>
        <w:ind w:left="-72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Скоро показалась темная деревня. Многие уже спали, в редких избах горел огонь. Из-под ворот вылезла крупная белая собака. Увидев Соню, собака молча забежала сзади, стала нюхать. "А ну! Попробуй укуси!" - задыхаясь от мстительной отваги, подумала Соня и повернулась к ней лицом. Но сабака не укусила, только дунула два раза на ноги и побежала в темноту. Соня пошла дальше, и ей стало совсем легко.</w:t>
      </w:r>
    </w:p>
    <w:p>
      <w:pPr>
        <w:pStyle w:val="Normal"/>
        <w:spacing w:lineRule="atLeast" w:line="240"/>
        <w:ind w:left="-720" w:hanging="0"/>
        <w:jc w:val="right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1956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02"/>
        <w:ind w:left="-720" w:firstLine="480"/>
        <w:jc w:val="right"/>
        <w:rPr>
          <w:rFonts w:ascii="Times New Roman" w:hAnsi="Times New Roman" w:cs="Times New Roman"/>
          <w:color w:val="303030"/>
          <w:sz w:val="28"/>
          <w:szCs w:val="28"/>
          <w:bdr w:val="single" w:sz="4" w:space="0" w:color="CCCCCC"/>
          <w:shd w:fill="FFFFFF" w:val="clear"/>
        </w:rPr>
      </w:pPr>
      <w:r>
        <w:rPr>
          <w:rFonts w:cs="Times New Roman"/>
          <w:color w:val="303030"/>
          <w:sz w:val="28"/>
          <w:szCs w:val="28"/>
          <w:bdr w:val="single" w:sz="4" w:space="0" w:color="CCCCCC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720"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нимательно прочтите стихотворение и дайте его целостный анализ. Как вы понимаете это стихотворение? Предложите свою интерпретацию. Определите тему и идею предложенного произведения, охарактеризуйте систему образов,   сюжетно-композиционные и языковые особенности. О каком великом художнике-иконописце идет реч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720"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ремя работы – 3,5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балл – 70 балл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иктор Боков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роица (апокриф)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</w:rPr>
        <w:t>А дорога полна ромашек.</w:t>
        <w:br/>
        <w:t>— А куда ты идешь, монашек?</w:t>
        <w:br/>
        <w:t>Что ты делаешь у стогов?</w:t>
        <w:br/>
        <w:t>— Я молюсь и малюю богов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— Нешто боги идут по дороге?</w:t>
        <w:br/>
        <w:t>Нешто нет им иного жилья?</w:t>
        <w:br/>
        <w:t>Вон пророк-то, он прячется в тучи,</w:t>
        <w:br/>
        <w:t>Он сегодня такой сверкучий,</w:t>
        <w:br/>
        <w:t>В гневе нынче на что-то Илья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Туча надвое раскололась.</w:t>
        <w:br/>
        <w:t>Выбил пыль из дороги град.</w:t>
        <w:br/>
        <w:t>Дрогнул на поле тонкий колос,</w:t>
        <w:br/>
        <w:t>Баба крестится:</w:t>
        <w:br/>
        <w:t>— Свят! Свят! Свят!</w:t>
      </w:r>
      <w:r>
        <w:rPr>
          <w:rFonts w:cs="Times New Roman" w:ascii="Arial Unicode MS" w:hAnsi="Arial Unicode MS"/>
          <w:iCs/>
          <w:sz w:val="24"/>
          <w:szCs w:val="24"/>
        </w:rPr>
        <w:t>      </w:t>
      </w:r>
      <w:r>
        <w:rPr>
          <w:rFonts w:cs="Times New Roman" w:ascii="Times New Roman" w:hAnsi="Times New Roman"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А монашек накрылся рогожею.</w:t>
        <w:br/>
        <w:t>Не в обиде он, что промок.</w:t>
        <w:br/>
        <w:t>Он сияет и светится: — Дожили</w:t>
        <w:br/>
        <w:t>Мы до дождичка. Дай-то бог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Ловит ртом он косые дождинки,</w:t>
        <w:br/>
        <w:t>Ливень моет ему лицо.</w:t>
        <w:br/>
        <w:t>А в ладонях, как в теплой ложбинке,</w:t>
        <w:br/>
        <w:t>Образуется озерцо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А земля напилась и насытилась,</w:t>
        <w:br/>
        <w:t>Дышит каждая борозда.</w:t>
        <w:br/>
        <w:t>Стройно тянется в небо растительность,</w:t>
        <w:br/>
        <w:t>В бочагах вьет воронки вода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Вольно иноку дышится на поле,</w:t>
        <w:br/>
        <w:t>Надо двигаться, надо вставать.</w:t>
        <w:br/>
        <w:t>Вот и чибисы где-то заплакали,</w:t>
        <w:br/>
        <w:t>Стали родичей опознавать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В самый раз бы пойти за груздями,</w:t>
        <w:br/>
        <w:t>Задарма тот лесной товар.</w:t>
        <w:br/>
        <w:t>Во Владимире да и в Суздале</w:t>
        <w:br/>
        <w:t>Гриб стоит как орда татар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Ах, какой боровик под ельником!</w:t>
        <w:br/>
        <w:t>Что ты колешься так, хвоя?!</w:t>
        <w:br/>
        <w:t>Мать-земля, мы с тобою поделимся,</w:t>
        <w:br/>
        <w:t>Гриб — мне в сумку, грибница — твоя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Вот ходи себе да поискивай</w:t>
        <w:br/>
        <w:t>Возле пня замечательный груздь.</w:t>
        <w:br/>
        <w:t>А еще три березки ветвистые,</w:t>
        <w:br/>
        <w:t>Три сестрицы, так вот она Русь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Три березоньки, три белоствольные,</w:t>
        <w:br/>
        <w:t>Свод небесный над ними чист.</w:t>
        <w:br/>
        <w:t>Вот откуда оно, божество мое,</w:t>
        <w:br/>
        <w:t>Вот откуда рублевская кисть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«Я в бреду или в полном здравии?»</w:t>
        <w:br/>
        <w:t>Так отчетливо видит он</w:t>
        <w:br/>
        <w:t>То владимирское златоглавие,</w:t>
        <w:br/>
        <w:t>То нежнейшую зелень крон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Миг один, и ему откроются</w:t>
        <w:br/>
        <w:t>Звуки, краски на древний лад,</w:t>
        <w:br/>
        <w:t>Образ тихой, затрапезной «Троицы»,</w:t>
        <w:br/>
        <w:t>Образ вечности: — Свят! Свят! Свят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Тихо молится он под елью,</w:t>
        <w:br/>
        <w:t>Где дымится горелая гать.</w:t>
        <w:br/>
        <w:t>Он торопится: — В келью! В келью! —</w:t>
        <w:br/>
        <w:t>Руки просятся: — Нам бы писать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Вот и поле. Знакомая нива.</w:t>
        <w:br/>
        <w:t>Каждый колос топорщит усы.</w:t>
        <w:br/>
        <w:t>— Ты куда это так торопливо?! —</w:t>
        <w:br/>
        <w:t>Окликают его с полосы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У дороженьки три березоньки,</w:t>
        <w:br/>
        <w:t>Три натруженные жнеи.</w:t>
        <w:br/>
        <w:t>На снопы аккуратно положены</w:t>
        <w:br/>
        <w:t>Три серпа, как три острых змеи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Три кувшина платками повязаны,</w:t>
        <w:br/>
        <w:t>Это мелочь, а в ней и любовь.</w:t>
        <w:br/>
        <w:t>В самый раз караваи порезаны,</w:t>
        <w:br/>
        <w:t>Сладок хлеб после долгих трудов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Как скромна и красива их трапеза.</w:t>
        <w:br/>
        <w:t>Три кувшина, и в каждом квасок.</w:t>
        <w:br/>
        <w:t>Пуще кваса с окрошкою радует</w:t>
        <w:br/>
        <w:t>Володимерский голосок: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— Ты куда это, инок, насмелился?</w:t>
        <w:br/>
        <w:t>— А иду себе да брожу.</w:t>
        <w:br/>
        <w:t>У меня каждый день — новосельице,</w:t>
        <w:br/>
        <w:t>Где присел, там жилье нахожу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Бог на помощь вам, черноглазые!</w:t>
        <w:br/>
        <w:t>— Коли так, дай-то бог и тебе</w:t>
        <w:br/>
        <w:t>В добром теле быть, в добром разуме,</w:t>
        <w:br/>
        <w:t>Крепость сердцу и свет голове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Смотрит инок на них, любуется,</w:t>
        <w:br/>
        <w:t>Вот где святость и чистота,</w:t>
        <w:br/>
        <w:t>Не беда, если в лапти обуется</w:t>
        <w:br/>
        <w:t>Чудо-скромность и красота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На почтительном расстоянии,</w:t>
        <w:br/>
        <w:t>Чтобы тружениц не оскорбить,</w:t>
        <w:br/>
        <w:t>Он воскликнул: — Над вами сияние! —</w:t>
        <w:br/>
        <w:t>Стал в нем ангел тревогу трубить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Очи застила тьма кромешная,</w:t>
        <w:br/>
        <w:t>Кружит голову зной и полынь.</w:t>
        <w:br/>
        <w:t>— Что с тобою, созданье безгрешное?</w:t>
        <w:br/>
        <w:t>— Вижу! Вижу!.. — Кого?.. — Богинь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Бабы крестятся. Страшновато.</w:t>
        <w:br/>
        <w:t>— Бес ударил в монашье ребро! —</w:t>
        <w:br/>
        <w:t>Три жнеи, как три смелых солдата,</w:t>
        <w:br/>
        <w:t>Встали рядом, серпы на бедро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— Не гляди так бесстыдно — изыди!</w:t>
        <w:br/>
        <w:t>Жги очами, да только не нас! —</w:t>
        <w:br/>
        <w:t>И по иноку огненной зыбью</w:t>
        <w:br/>
        <w:t>Шарят шестеро вспуганных глаз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— В келью! В келью! Туда, где краски,</w:t>
        <w:br/>
        <w:t>Свет лампады молитвенно чист.</w:t>
        <w:br/>
        <w:t>Есть ли что-нибудь выше страсти</w:t>
        <w:br/>
        <w:t>Той, что шепчет: — Скорее за кисть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Сердце все будто рана смертельная,</w:t>
        <w:br/>
        <w:t>Он увидел! Нашел! Нашел!</w:t>
        <w:br/>
        <w:t>А в душе синева беспредельная</w:t>
        <w:br/>
        <w:t>И безбрежный цветущий дол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А дорога пошла лугами.</w:t>
        <w:br/>
        <w:t>А трава — в самый раз косить.</w:t>
        <w:br/>
        <w:t>Кружит коршун большими кругами,</w:t>
        <w:br/>
        <w:t>Хочет крови, разбойник, попить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— Куры-дуры, скорей в подворотню,</w:t>
        <w:br/>
        <w:t>Ты, задира-петух, убегай.</w:t>
        <w:br/>
        <w:t>Нет на хищника укорота,</w:t>
        <w:br/>
        <w:t>Зазеваешься, и прощай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Ветер тихо шевелит сено</w:t>
        <w:br/>
        <w:t>У околицы, у села,</w:t>
        <w:br/>
        <w:t>Бьет крылом в монастырские стены</w:t>
        <w:br/>
        <w:t>И позванивает в колокола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Ветер выкрикнул с болью: — Татары! —</w:t>
        <w:br/>
        <w:t>Ветер выплакнул: — Бей! Лови! —</w:t>
        <w:br/>
        <w:t>Все бегут, а кругом пожары,</w:t>
        <w:br/>
        <w:t>И крыльцо уже чье-то в крови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Стонет баба, держась за череп:</w:t>
        <w:br/>
        <w:t>— Как вы смели? Позор! Позор! —</w:t>
        <w:br/>
        <w:t>По оврагу, над ним и через</w:t>
        <w:br/>
        <w:t>Крик истошный: — Горит собор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Ах вы, идолы! Ах, басурманы,</w:t>
        <w:br/>
        <w:t>Волчья ненасыть, волчье вытье.</w:t>
        <w:br/>
        <w:t>— Не топчи меня, конь буланый,</w:t>
        <w:br/>
        <w:t>Я тяжелая, жду дите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Да не лезь, некрещеный ирод! —</w:t>
        <w:br/>
        <w:t>И плашмя по лицу вальком.</w:t>
        <w:br/>
        <w:t>И татарин летит навылет,</w:t>
        <w:br/>
        <w:t>В тын, как утка, ныряет нырком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Мужики топорами секутся,</w:t>
        <w:br/>
        <w:t>Кровь на всех проступила до пят…</w:t>
        <w:br/>
        <w:t>В печках свежие хлебы пекутся,</w:t>
        <w:br/>
        <w:t>Щи наваристые кипят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А воинственные старухи,</w:t>
        <w:br/>
        <w:t>Отлучившись от варки и щей,</w:t>
        <w:br/>
        <w:t>То ухватом, то скалкою в ухо</w:t>
        <w:br/>
        <w:t>Бьют наотмашь: — Отзынь ты, кощей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Вот и дрогнули, побежали,</w:t>
        <w:br/>
        <w:t>Говядарь монастырский кричит:</w:t>
        <w:br/>
        <w:t>— Правду держите на кинжале,</w:t>
        <w:br/>
        <w:t>А кинжал ей не очень личит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Где татары? Они далече.</w:t>
        <w:br/>
        <w:t>Значит, можно и отдыхать.</w:t>
        <w:br/>
        <w:t>Ночь кладет свои руки на плечи,</w:t>
        <w:br/>
        <w:t>Спи, мужик! Завтра поле пахать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Звезды в небе полночными парами,</w:t>
        <w:br/>
        <w:t>Для свиданий как раз и пора.</w:t>
        <w:br/>
        <w:t>Отдыхают от битвы с татарами</w:t>
        <w:br/>
        <w:t>Три наточенных топора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Это явь или это затмение?!</w:t>
        <w:br/>
        <w:t>Глянул инок, отпрянул назад.</w:t>
        <w:br/>
        <w:t>Что за тройственное видение,</w:t>
        <w:br/>
        <w:t>Мать небесная! Свят! Свят! Свят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Кто со мной эти шутки пошучивает?</w:t>
        <w:br/>
        <w:t>Три березоньки! Три топора!</w:t>
        <w:br/>
        <w:t>Три жнеи! Словно плотник, засучивает</w:t>
        <w:br/>
        <w:t>Он рабочие рукава.</w:t>
        <w:br/>
        <w:t>В тесной келье свечи трепетание,</w:t>
        <w:br/>
        <w:t>Инок молится с кистью в руках.</w:t>
        <w:br/>
        <w:t>Что он сделает, будет тайною,</w:t>
        <w:br/>
        <w:t>Неразгаданною в веках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Ничего он сейчас не слышит:</w:t>
        <w:br/>
        <w:t>Ни собак, ни монашьих шагов.</w:t>
        <w:br/>
        <w:t>Кистью молится, кистью пишет,</w:t>
        <w:br/>
        <w:t>Кистью борется против врагов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О пречистая матерь божья,</w:t>
        <w:br/>
        <w:t>Дай мне краски и колорит.</w:t>
        <w:br/>
        <w:t>Уведи меня от бездорожья,</w:t>
        <w:br/>
        <w:t>Пусть во мне только бог говорит!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Все уверенней возникают</w:t>
        <w:br/>
        <w:t>Тон, подробность, детали, штрихи.</w:t>
        <w:br/>
        <w:t>А на русской земле светает</w:t>
        <w:br/>
        <w:t>И повсюду поют петухи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>1971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аналитического за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Понимание      произведения      как     «сложно    построенного    смысл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 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аллов. Шкала оценок: 0 – 10 – 20 –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мпозиционная стройность работы и её стилистическая однородность. Точность формулировок, уместность цитат и отсылок к тексту произведения. </w:t>
      </w:r>
      <w:r>
        <w:rPr>
          <w:rFonts w:cs="Times New Roman" w:ascii="Times New Roman" w:hAnsi="Times New Roman"/>
          <w:b/>
          <w:bCs/>
          <w:sz w:val="24"/>
          <w:szCs w:val="24"/>
        </w:rPr>
        <w:t>Максимально 15 бал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Шкала оценок: 0 – 5 – 10 –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 10 баллов. Шка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ценок: 0 – 3 – 7 –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симально 10 баллов. Шкала оценок: 0 – 3 – 7 –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бщая   языковая  и  речевая  грамотность (отсутствие речевых, грамматических, орфографических, пунктуационных ошибок). </w:t>
      </w:r>
      <w:r>
        <w:rPr>
          <w:rFonts w:cs="Times New Roman" w:ascii="Times New Roman" w:hAnsi="Times New Roman"/>
          <w:sz w:val="24"/>
          <w:szCs w:val="24"/>
          <w:u w:val="single"/>
        </w:rPr>
        <w:t>Примечание 1</w:t>
      </w:r>
      <w:r>
        <w:rPr>
          <w:rFonts w:cs="Times New Roman" w:ascii="Times New Roman" w:hAnsi="Times New Roman"/>
          <w:sz w:val="24"/>
          <w:szCs w:val="24"/>
        </w:rPr>
        <w:t xml:space="preserve">: сплошная проверка работы по привычным школьным критериям грамотности с полным подсчетом ошибок не предусматривается. </w:t>
      </w:r>
      <w:r>
        <w:rPr>
          <w:rFonts w:cs="Times New Roman" w:ascii="Times New Roman" w:hAnsi="Times New Roman"/>
          <w:sz w:val="24"/>
          <w:szCs w:val="24"/>
          <w:u w:val="single"/>
        </w:rPr>
        <w:t>Примечание 2</w:t>
      </w:r>
      <w:r>
        <w:rPr>
          <w:rFonts w:cs="Times New Roman" w:ascii="Times New Roman" w:hAnsi="Times New Roman"/>
          <w:sz w:val="24"/>
          <w:szCs w:val="24"/>
        </w:rPr>
        <w:t xml:space="preserve">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 5 баллов. Шкала оценок: 0 – 1 – 3 –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N.B. Направления для анализа, предложенные школьникам, носят рекомендательный характер; их назначение – лишь в том, чтобы направить внимание на существенные особенности проблематики и поэтики текста. Если ученик выбрал собственный путь анализа – он имел на это право, и оценивать надо работу в целом, а не наличие в ней исключительно размышлений по предложенным направле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ВОРЧЕСКОЕ ЗА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>Напишите связный текст литературоведческого/историко-литературного/учебного/публицистического характера, включив в него максимальное количество из следующих 10 слов (словосочетаний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Русская деревня, Орловская губерния, Москва, Париж, эмиграция, Нобелевская премия, трагедия любви, цикл рассказов, автобиографическая проза, неореал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овый реализм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Приступая к работе, сначала придумайте и кратко письменно объясните, о чем (или о ком) будет этот текст, где и как он  мог бы быть использован (статья в газету, репортаж для журнала, фрагмент радиопередачи, статья в энциклопедию, параграф учебника, запись в блоге и др.). Старайтесь выбрать стиль текста в соответствии с задуманным жанром. Закончив работу, подчеркните в тексте слова и словосочетания из приведенного сп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Время работы – 1,5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ый балл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0 бал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творческого за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Задание должно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. Ученик может выступать в роли редактора, журналиста, писателя, рецензента, кинорежиссера, популярного блогера, комментатора, уче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Задание оценивается  по следующим критер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Цельность, композиционная стройность созданного текста; понимание  поставленной задачи и умение работать в предложенном направ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 10 баллов. Шкала оценок: 0 – 3 – 7 –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Точность, тонкость, свежесть наблюдений, оригинальность сужд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 5 баллов. Шкала оценок: 0 – 1 - 3 –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Адекватность и точность выбора средств для выражения собственной мыс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 5 баллов. Шкала оценок: 0 – 1 – 3 –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Убедительность суждений, умение аргументировать мыс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 5 баллов. Шкала оценок: 0 – 3 – 7 –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ый балл за задание –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 за работу в целом:  максимальный балл – 100 бал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10:00Z</dcterms:created>
  <dc:creator>Мама</dc:creator>
  <dc:description/>
  <cp:keywords/>
  <dc:language>en-US</dc:language>
  <cp:lastModifiedBy>Любенко Наталья Ивановна</cp:lastModifiedBy>
  <dcterms:modified xsi:type="dcterms:W3CDTF">2017-11-25T13:23:00Z</dcterms:modified>
  <cp:revision>5</cp:revision>
  <dc:subject/>
  <dc:title/>
</cp:coreProperties>
</file>