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основа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и указанных веществ с водой. Во все 4 пробирки наливаем воду. Вещество, не растворяющееся в воде - это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 трёх остальных произошло растворение. Образовавшиеся растворы проверяем индикатором (например, универсальной бумагой). Индикатор окрасился в красный цвет - в пробир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(кислая среда, гидролиз по катиону). Индикатор окрасился в зелёный цвет - в пробир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щелочная среда, гидролиз по аниону). Индикатор не изменил цвет - в пробир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соль не подвергается гидролизу, т.к. образована сильным основанием и сильной кислотой)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дролиз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  +  HCl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Cl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 +  Cl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(pH&lt;7)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KOH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&gt;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4-х соединений 4х3 = 12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авнения гидролиза 2х4 = 8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7:00Z</dcterms:created>
  <dc:creator>lyahovnenko</dc:creator>
  <dc:description/>
  <dc:language>en-US</dc:language>
  <cp:lastModifiedBy>inna aksenova</cp:lastModifiedBy>
  <cp:lastPrinted>2012-10-10T22:56:00Z</cp:lastPrinted>
  <dcterms:modified xsi:type="dcterms:W3CDTF">2017-10-09T12:47:00Z</dcterms:modified>
  <cp:revision>2</cp:revision>
  <dc:subject/>
  <dc:title>8-9 класс</dc:title>
</cp:coreProperties>
</file>