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7/18 учебный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ктический тур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 класс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бирках А, Б, В, находятся три различных производных бензола, содержащих одну или две функциональных групп из ряда: –N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–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lang w:val="ru-RU"/>
        </w:rPr>
        <w:t>, –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пределите функциональные группы используя выданные вам реагенты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-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, р-р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  <w:lang w:val="ru-RU"/>
        </w:rPr>
        <w:t xml:space="preserve">, р-р 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, р-р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*. Рекомендуем использовать небольшие количества веществ и капельный метод определен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(*методика использования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: к определяемому веществу добавляется охлажденная льдом смесь р-ра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с р-р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 и далее одно из двух оставшихся неизвестных веществ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дтвердите свой ответ уравнениями реакции и запишите наблюдения. Учтите, что производное одного из веществ является широко известным анальгетико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 (20 б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бирках находятся следующие веществ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пределение вещества 2 б., сумма 6 б.):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7544" w:dyaOrig="10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05pt;height:40.75pt" filled="f" o:ole="">
            <v:imagedata r:id="rId3" o:title=""/>
          </v:shape>
          <o:OLEObject Type="Embed" ProgID="" ShapeID="ole_rId2" DrawAspect="Content" ObjectID="_311572088" r:id="rId2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кции для идентификации (каждое уравнение 2 б., сумма 14 б.)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а) с р-ром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en-US"/>
        </w:rPr>
        <w:t>SO</w:t>
      </w:r>
      <w:r>
        <w:rPr>
          <w:sz w:val="28"/>
          <w:szCs w:val="24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 (растворение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5309" w:dyaOrig="1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.2pt;height:38pt" filled="f" o:ole="">
            <v:imagedata r:id="rId5" o:title=""/>
          </v:shape>
          <o:OLEObject Type="Embed" ProgID="" ShapeID="ole_rId4" DrawAspect="Content" ObjectID="_1236237114" r:id="rId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б) с р-р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  <w:lang w:val="ru-RU"/>
        </w:rPr>
        <w:t xml:space="preserve"> (растворение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4663" w:dyaOrig="1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95pt;height:38pt" filled="f" o:ole="">
            <v:imagedata r:id="rId7" o:title=""/>
          </v:shape>
          <o:OLEObject Type="Embed" ProgID="" ShapeID="ole_rId6" DrawAspect="Content" ObjectID="_324787045" r:id="rId6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5325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.75pt;height:41.6pt" filled="f" o:ole="">
            <v:imagedata r:id="rId9" o:title=""/>
          </v:shape>
          <o:OLEObject Type="Embed" ProgID="" ShapeID="ole_rId8" DrawAspect="Content" ObjectID="_1255358958" r:id="rId8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с р-ром 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(выделение газа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6553" w:dyaOrig="11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5.85pt;height:41.6pt" filled="f" o:ole="">
            <v:imagedata r:id="rId11" o:title=""/>
          </v:shape>
          <o:OLEObject Type="Embed" ProgID="" ShapeID="ole_rId10" DrawAspect="Content" ObjectID="_331148919" r:id="rId10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диазотировани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пределение ароматического амина и фенола в другом соединении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5104" w:dyaOrig="21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.5pt;height:79.75pt" filled="f" o:ole="">
            <v:imagedata r:id="rId13" o:title=""/>
          </v:shape>
          <o:OLEObject Type="Embed" ProgID="" ShapeID="ole_rId12" DrawAspect="Content" ObjectID="_1801850695" r:id="rId12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990" w:dyaOrig="14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7.3pt;height:53.7pt" filled="f" o:ole="">
            <v:imagedata r:id="rId15" o:title=""/>
          </v:shape>
          <o:OLEObject Type="Embed" ProgID="" ShapeID="ole_rId14" DrawAspect="Content" ObjectID="_253305582" r:id="rId14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9284" w:dyaOrig="168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8.3pt;height:63.1pt" filled="f" o:ole="">
            <v:imagedata r:id="rId17" o:title=""/>
          </v:shape>
          <o:OLEObject Type="Embed" ProgID="" ShapeID="ole_rId16" DrawAspect="Content" ObjectID="_557214585" r:id="rId16"/>
        </w:objec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51:00Z</dcterms:created>
  <dc:creator>OLEG</dc:creator>
  <dc:description/>
  <dc:language>en-US</dc:language>
  <cp:lastModifiedBy>inna aksenova</cp:lastModifiedBy>
  <cp:lastPrinted>2006-11-22T13:30:00Z</cp:lastPrinted>
  <dcterms:modified xsi:type="dcterms:W3CDTF">2017-10-09T12:51:00Z</dcterms:modified>
  <cp:revision>2</cp:revision>
  <dc:subject/>
  <dc:title/>
</cp:coreProperties>
</file>