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7/18 учебного года</w:t>
      </w:r>
    </w:p>
    <w:p>
      <w:pPr>
        <w:pStyle w:val="Normal"/>
        <w:jc w:val="center"/>
        <w:rPr>
          <w:caps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>9-11 класс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с понимания письменного текст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Compréhension des écrits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fr-FR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fr-FR"/>
        </w:rPr>
        <w:t>Ключ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fr-FR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fr-FR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1325"/>
        <w:gridCol w:w="790"/>
        <w:gridCol w:w="2385"/>
        <w:gridCol w:w="40"/>
        <w:gridCol w:w="1595"/>
        <w:gridCol w:w="1620"/>
      </w:tblGrid>
      <w:tr>
        <w:trPr/>
        <w:tc>
          <w:tcPr>
            <w:tcW w:w="96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>De quoi s'agit-il?                                                                                          1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</w:t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lang w:val="en-US"/>
              </w:rPr>
              <w:t xml:space="preserve">2. </w:t>
            </w:r>
            <w:r>
              <w:rPr>
                <w:color w:val="000000"/>
                <w:szCs w:val="19"/>
                <w:lang w:val="fr-F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19"/>
                <w:lang w:val="fr-FR"/>
              </w:rPr>
              <w:t>À qui s'adresse cet article?                                                                          1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 xml:space="preserve">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</w:t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19"/>
                <w:lang w:val="fr-FR"/>
              </w:rPr>
              <w:t xml:space="preserve">3.   Qu'est-ce qui «fait courir» Bruce Lundvall?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>2 points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19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>_la musique__________________________________________________________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19"/>
                <w:lang w:val="fr-FR"/>
              </w:rPr>
              <w:t>4.   Bruce Lundvall est-il un producteur facile à contacter?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 xml:space="preserve">                           1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19"/>
                <w:lang w:val="fr-FR"/>
              </w:rPr>
              <w:t>5.   Peut-on dire que Bruce Lundvall est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 xml:space="preserve">                                                        3 points</w:t>
            </w:r>
          </w:p>
        </w:tc>
      </w:tr>
      <w:tr>
        <w:trPr/>
        <w:tc>
          <w:tcPr>
            <w:tcW w:w="40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</w:rPr>
              <w:t>oui</w:t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</w:rPr>
              <w:t>non</w:t>
            </w:r>
          </w:p>
        </w:tc>
      </w:tr>
      <w:tr>
        <w:trPr/>
        <w:tc>
          <w:tcPr>
            <w:tcW w:w="40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A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6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19"/>
                <w:lang w:val="fr-FR"/>
              </w:rPr>
              <w:t xml:space="preserve">Depuis le succès de Norah Jones: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>1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</w:t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7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19"/>
                <w:lang w:val="fr-FR"/>
              </w:rPr>
              <w:t xml:space="preserve">Quand s'est-il confié au journaliste?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>1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</w:t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8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19"/>
                <w:lang w:val="fr-FR"/>
              </w:rPr>
              <w:t>Les trois constats faits par le journaliste sont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 xml:space="preserve">                                              1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</w:t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9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1"/>
                <w:lang w:val="fr-FR"/>
              </w:rPr>
              <w:t>Sur quoi Bruce Lundvall compte-t-il?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 xml:space="preserve">                                                         3 points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</w:t>
            </w:r>
          </w:p>
        </w:tc>
        <w:tc>
          <w:tcPr>
            <w:tcW w:w="16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D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10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19"/>
                <w:lang w:val="fr-FR"/>
              </w:rPr>
              <w:t>Un artiste qui ne produit jamais de hit peut-il rester avec Bruce Lundvall?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>1 point</w:t>
            </w:r>
          </w:p>
        </w:tc>
      </w:tr>
      <w:tr>
        <w:trPr/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cap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</w:rPr>
              <w:t>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8"/>
                <w:szCs w:val="28"/>
              </w:rPr>
              <w:t>B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11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1"/>
                <w:lang w:val="fr-FR"/>
              </w:rPr>
              <w:t>On peut dire que Bruce Lundval refuse de mener une politique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 xml:space="preserve">                2 points</w:t>
            </w:r>
          </w:p>
        </w:tc>
      </w:tr>
      <w:tr>
        <w:trPr/>
        <w:tc>
          <w:tcPr>
            <w:tcW w:w="32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A</w:t>
            </w:r>
          </w:p>
        </w:tc>
        <w:tc>
          <w:tcPr>
            <w:tcW w:w="32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B</w:t>
            </w:r>
          </w:p>
        </w:tc>
        <w:tc>
          <w:tcPr>
            <w:tcW w:w="32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12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19"/>
                <w:lang w:val="fr-FR"/>
              </w:rPr>
              <w:t>Qu'est-ce qui est déterminant aujourd'hui?                                                  2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 xml:space="preserve"> points</w:t>
            </w:r>
          </w:p>
        </w:tc>
      </w:tr>
      <w:tr>
        <w:trPr/>
        <w:tc>
          <w:tcPr>
            <w:tcW w:w="3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A</w:t>
            </w:r>
          </w:p>
        </w:tc>
        <w:tc>
          <w:tcPr>
            <w:tcW w:w="32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B</w:t>
            </w:r>
          </w:p>
        </w:tc>
        <w:tc>
          <w:tcPr>
            <w:tcW w:w="32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13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1"/>
                <w:lang w:val="fr-FR"/>
              </w:rPr>
              <w:t>Quel facteur a joué un rôle déterminant?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 xml:space="preserve">                                                    4 points</w:t>
            </w:r>
          </w:p>
          <w:p>
            <w:pPr>
              <w:pStyle w:val="TableContents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>___la t</w:t>
            </w:r>
            <w:r>
              <w:rPr>
                <w:rFonts w:cs="Times New Roman;Times New Roman"/>
                <w:color w:val="000000"/>
                <w:sz w:val="28"/>
                <w:szCs w:val="22"/>
                <w:lang w:val="fr-FR"/>
              </w:rPr>
              <w:t>élévision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>_______________________________________________________</w:t>
            </w:r>
          </w:p>
        </w:tc>
      </w:tr>
      <w:tr>
        <w:trPr/>
        <w:tc>
          <w:tcPr>
            <w:tcW w:w="964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 xml:space="preserve">14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1"/>
                <w:lang w:val="fr-FR"/>
              </w:rPr>
              <w:t>On pourrait intituler le lancement d'un artiste à la télévision: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2"/>
                <w:lang w:val="fr-FR"/>
              </w:rPr>
              <w:t xml:space="preserve">                     2 points</w:t>
            </w:r>
          </w:p>
        </w:tc>
      </w:tr>
      <w:tr>
        <w:trPr/>
        <w:tc>
          <w:tcPr>
            <w:tcW w:w="3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A</w:t>
            </w:r>
          </w:p>
        </w:tc>
        <w:tc>
          <w:tcPr>
            <w:tcW w:w="32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B</w:t>
            </w:r>
          </w:p>
        </w:tc>
        <w:tc>
          <w:tcPr>
            <w:tcW w:w="32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TableContents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fr-FR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fr-FR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fr-FR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13:00Z</dcterms:created>
  <dc:creator/>
  <dc:description/>
  <cp:keywords/>
  <dc:language>en-US</dc:language>
  <cp:lastModifiedBy>Любенко Наталья Ивановна</cp:lastModifiedBy>
  <dcterms:modified xsi:type="dcterms:W3CDTF">2017-11-06T12:05:00Z</dcterms:modified>
  <cp:revision>2</cp:revision>
  <dc:subject/>
  <dc:title/>
</cp:coreProperties>
</file>