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ЮЧ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ов на теоретико-методическое задание</w:t>
      </w:r>
    </w:p>
    <w:p>
      <w:pPr>
        <w:pStyle w:val="Normal"/>
        <w:jc w:val="center"/>
        <w:rPr>
          <w:b/>
          <w:b/>
          <w:spacing w:val="5"/>
          <w:sz w:val="22"/>
          <w:szCs w:val="22"/>
        </w:rPr>
      </w:pPr>
      <w:r>
        <w:rPr>
          <w:b/>
          <w:sz w:val="22"/>
          <w:szCs w:val="22"/>
        </w:rPr>
        <w:t>9-11 класс</w:t>
      </w:r>
    </w:p>
    <w:p>
      <w:pPr>
        <w:pStyle w:val="Heading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АНК ОТВЕТОВ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12080" cy="9643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964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639"/>
                              <w:gridCol w:w="81"/>
                              <w:gridCol w:w="517"/>
                              <w:gridCol w:w="563"/>
                              <w:gridCol w:w="180"/>
                              <w:gridCol w:w="360"/>
                              <w:gridCol w:w="720"/>
                              <w:gridCol w:w="720"/>
                              <w:gridCol w:w="1031"/>
                              <w:gridCol w:w="589"/>
                              <w:gridCol w:w="593"/>
                              <w:gridCol w:w="540"/>
                              <w:gridCol w:w="667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рианты ответ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рианты от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62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трамплин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апелляция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стартер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пас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кимоно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000000"/>
                                      <w:sz w:val="20"/>
                                      <w:szCs w:val="20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759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639"/>
                        <w:gridCol w:w="81"/>
                        <w:gridCol w:w="517"/>
                        <w:gridCol w:w="563"/>
                        <w:gridCol w:w="180"/>
                        <w:gridCol w:w="360"/>
                        <w:gridCol w:w="720"/>
                        <w:gridCol w:w="720"/>
                        <w:gridCol w:w="1031"/>
                        <w:gridCol w:w="589"/>
                        <w:gridCol w:w="593"/>
                        <w:gridCol w:w="540"/>
                        <w:gridCol w:w="667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ианты ответов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2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ианты от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62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трамплин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апелляция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тартер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ас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имоно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0"/>
                                <w:szCs w:val="20"/>
                              </w:rPr>
                              <w:br w:type="textWrapping" w:clear="all"/>
                            </w: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28. </w:t>
      </w:r>
      <w:r>
        <w:rPr>
          <w:u w:val="single"/>
        </w:rPr>
        <w:t>Вольное упражнений, скакалка, обруч, мяч, булавы, л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29. </w:t>
      </w:r>
      <w:r>
        <w:rPr/>
        <w:t>Положения гимнаста, описанные в левой колонке, с помощью пиктограм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736"/>
      </w:tblGrid>
      <w:tr>
        <w:trPr>
          <w:trHeight w:val="36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ходные положе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иктограмма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ор сидя сзади углом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/>
              <w:object w:dxaOrig="1184" w:dyaOrig="7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pt;height:30.75pt" filled="f" o:ole="">
                  <v:imagedata r:id="rId3" o:title=""/>
                </v:shape>
                <o:OLEObject Type="Embed" ProgID="" ShapeID="ole_rId2" DrawAspect="Content" ObjectID="_1672760914" r:id="rId2"/>
              </w:objec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ирокая стойка ноги врозь, руки вверх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/>
              <w:object w:dxaOrig="1200" w:dyaOrig="14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.75pt;height:62.25pt" filled="f" o:ole="">
                  <v:imagedata r:id="rId5" o:title=""/>
                </v:shape>
                <o:OLEObject Type="Embed" ProgID="" ShapeID="ole_rId4" DrawAspect="Content" ObjectID="_1441976386" r:id="rId4"/>
              </w:objec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ойка скрестно правой, руки на пояс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/>
              <w:object w:dxaOrig="630" w:dyaOrig="1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25pt;height:57pt" filled="f" o:ole="">
                  <v:imagedata r:id="rId7" o:title=""/>
                </v:shape>
                <o:OLEObject Type="Embed" ProgID="" ShapeID="ole_rId6" DrawAspect="Content" ObjectID="_631828770" r:id="rId6"/>
              </w:objec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ор стоя согнувшись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/>
              <w:object w:dxaOrig="675" w:dyaOrig="10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.75pt;height:50.25pt" filled="f" o:ole="">
                  <v:imagedata r:id="rId9" o:title=""/>
                </v:shape>
                <o:OLEObject Type="Embed" ProgID="" ShapeID="ole_rId8" DrawAspect="Content" ObjectID="_1640994146" r:id="rId8"/>
              </w:objec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ойка на левой, правая в сторону на носок, руки в стороны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/>
              <w:object w:dxaOrig="1170" w:dyaOrig="14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.75pt;height:62.25pt" filled="f" o:ole="">
                  <v:imagedata r:id="rId11" o:title=""/>
                </v:shape>
                <o:OLEObject Type="Embed" ProgID="" ShapeID="ole_rId10" DrawAspect="Content" ObjectID="_1740096433" r:id="rId10"/>
              </w:objec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ор лежа на бедрах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/>
              <w:object w:dxaOrig="1530" w:dyaOrig="9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9.25pt;height:35.95pt" filled="f" o:ole="">
                  <v:imagedata r:id="rId13" o:title=""/>
                </v:shape>
                <o:OLEObject Type="Embed" ProgID="" ShapeID="ole_rId12" DrawAspect="Content" ObjectID="_1878364826" r:id="rId1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30. Задание-кроссвор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0"/>
      </w:tblGrid>
      <w:tr>
        <w:trPr>
          <w:trHeight w:val="36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 горизонтал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 вертикали</w:t>
            </w:r>
          </w:p>
        </w:tc>
      </w:tr>
      <w:tr>
        <w:trPr>
          <w:trHeight w:val="403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Нападающий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 xml:space="preserve">Автого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Вратарь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Пеналь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09" w:hanging="283"/>
              <w:jc w:val="both"/>
              <w:rPr/>
            </w:pPr>
            <w:r>
              <w:rPr/>
              <w:t xml:space="preserve"> </w:t>
            </w:r>
            <w:r>
              <w:rPr/>
              <w:t>Ворот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Офсай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575"/>
      </w:tblGrid>
      <w:tr>
        <w:trPr>
          <w:trHeight w:val="38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авильных ответов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4:51:00Z</dcterms:created>
  <dc:creator>magin</dc:creator>
  <dc:description/>
  <cp:keywords/>
  <dc:language>en-US</dc:language>
  <cp:lastModifiedBy>Бакшева Татьяна Витальевна</cp:lastModifiedBy>
  <dcterms:modified xsi:type="dcterms:W3CDTF">2017-09-28T09:28:00Z</dcterms:modified>
  <cp:revision>18</cp:revision>
  <dc:subject/>
  <dc:title/>
</cp:coreProperties>
</file>