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2017/18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"/>
        <w:gridCol w:w="6660"/>
        <w:gridCol w:w="2160"/>
        <w:gridCol w:w="108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I. </w:t>
            </w:r>
            <w:r>
              <w:rPr>
                <w:b/>
              </w:rPr>
              <w:t>Укажите один правильный вариант от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е право относится к группе социально-экономических прав человек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на доступ к культурным ценностя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на охрану здоровья и медицинскую помощ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на неприкосновенность частной жизн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на равенство перед законом и су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ия РФ провозглашает, что никакая религия не может устанавливаться в качестве государственной или обязательной. Это свидетельствует об (о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идеологическом многообраз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разделении влас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развитии гражданского обще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светском характере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какой из приведённых ситуаций в случае её реализации были бы нарушены права ребенк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Родители запретили несовершеннолетнему гражданину Ю. участвовать в соревновании по лёгкой атлетике по состоянию здоровь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На время длительной командировки родители решили отправить свою несовершеннолетнюю дочь жить в деревню к бабушк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Нуждаясь в деньгах на покупку дачи, родители решили продать квартиру, которую их несовершеннолетний сын получил по наследству от бабушк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Против желания девятилетнего сына Щ. родители решили перевести его в другую школ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соответствии с Конституцией РФ в совместном ведении Российской Федерации и субъектов Российской Федерации находятся (-итс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государственные награды и почётные звания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иродопользование, охрана окружающей сре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борона и безопасность, оборонное производств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определение статуса и защита государственной границы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относится к полномочиям Совета Федерации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решение территориальных споров между субъектами Российской Федераци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управление федеральной собственностью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разработка и исполнение бюджета страны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определение основных направлений внутренне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Надзор за точным и единообразным исполнением законов на территории российского государства осуществляет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Министерство внутренних дел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окуратур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Министерство юстици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Нотари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ия РФ провозглашает нашу страну социальным государством. Это означает, чт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политика государства направлена на создание условий, обеспечивающих достойную жизнь челове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народы, проживающие на территории РФ, имеют равные пра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власть осуществляется на основе разделения на законодательную, исполнительную и судебную ветв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человек, его права и свободы признаются высшей цен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относится к полномочиям законодательной власти в Российской Федерации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составление и реализация государственного бюдже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уществление контроля над денежной эмисси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обсуждение и принятие федеральных зак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обращение с ежегодными посланиями к гражданам государ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ой отраслью права регулируется порядок рассмотрения в суде дел о возмещении морального ущерб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уголовно-процессуальным прав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конституционным прав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административным прав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гражданско-процессуальным пра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зидент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решает вопрос о доверии Правительству РФ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осуществляет управление федеральной собственность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разрабатывает федеральны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определяет основные направления внутренней и внешней политики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Конституцией граждане РФ обязан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участвовать в отправлении правосуд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выбирать род деятельности и професс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участвовать в управлении делами государ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заботиться о сохранении исторического и культурного наслед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ind w:left="0" w:hanging="0"/>
              <w:jc w:val="center"/>
              <w:rPr/>
            </w:pPr>
            <w:r>
              <w:rPr/>
              <w:t>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Какой из приведённых примеров является примером нормы конституционного права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) Пассажиры обязаны оплачивать проезд в общественном транспорте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) Незнание официально опубликованного закона не освобождает от ответственности за его несоблюдение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) Производители несут ответственность за качество предоставленного покупателям товара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4) Граждане обязаны соблюдать правила общественного порядка в парках и заповедник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Понятия «розыскная деятельность», «следственный эксперимент» относятся к деятельно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органов законодательной вла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органов судебной вла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органов исполнительной вла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правоохранительных орга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Среди приведённых примеров противоправного поведения административным проступком являетс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ложное телефонное сообщение о готовящемся террористическом акт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невыполнение фирмой условий заключённого договор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распитие гражданами спиртных напитков в общественных местах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дача свидетелем ложных показаний в су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й документ, изданный компетентным органом государственной власти, устанавливающий, изменяющий или отменяющий правила регулирования общественных отношений, называе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авовым обычае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нормативно-правовым актом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) правовым прецеден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естественным пра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ением трудового права являе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оизводство и распространение наркот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увольнение за неявку на работу при наличии больничного ли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неявка избирателя на избирательный участок для голос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подделка денежных зна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относится к отличительным признакам правового государств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наличие суверените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деятельность правоохранительных орга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налогообложение гражда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верховенство зак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Нормативный правовой акт, в отличие от других источников (форм) права,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А) принимается компетентным государственным органом (должностным лицом)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Б) обеспечивается силой общественного мнени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В) фиксирует решение суда по конкретному дел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отражает представление общества о справедли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Какой из приведённых примеров иллюстрирует правонарушение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Гражданин К. дал взятку должностному лицу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Иван выступил со свидетельскими показаниями в суде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Антон написал заявление в ОВД о готовящемся преступлении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Юлия получила повестку как кандидат в присяжные заседател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84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й акт, представляющий собой решение по конкретному делу, которое впоследствии принимается за общее обязательное правило при решении всех аналогичных дел, называетс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авовым обычае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) нормативно-правовым ак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) правовым прецеденто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) естественным прав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В каком из приведённых случаев вступает в действие Закон РФ «О защите прав потребителей»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Склад принял на хранение партию продуктов, не имеющих сертификата соответствия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Гражданин приобрёл для личного пользования автомобиль, в котором была обнаружена бракованная деталь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Гражданин приобрёл для перепродажи в другом городе партию оказавшегося недоброкачественным товара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Фирма поставила аптекам города партию лекарств с истекшим сроком год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14-летний юноша решил поработать в летние каникулы. На какую вакансию его, согласно закону, работодатель вправе принять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одавец в табачном киоск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расклейщик объявлени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грузчик в супермаркет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официант в ба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В приведенном списке уголовным преступлением являетс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) изготовление, хранение и сбыт наркотик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) нарушение правил дорожного движени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) опоздание на работ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) нарушение тишины в ночное 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В приведённом перечне действий дисциплинарным проступком являетс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невыполнение правил, предусмотренных уставом школы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распространение наркотических веществ на школьной дискотек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отказ уступить место пожилому человеку в транспорт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кража документов и бумажника у прохож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право как отрасль права представляет собой совокупность правовых норм, регулирующих отношения:</w:t>
            </w:r>
          </w:p>
          <w:p>
            <w:pPr>
              <w:pStyle w:val="Normal"/>
              <w:jc w:val="both"/>
              <w:rPr/>
            </w:pPr>
            <w:r>
              <w:rPr/>
              <w:t>А) Финансовые;</w:t>
            </w:r>
          </w:p>
          <w:p>
            <w:pPr>
              <w:pStyle w:val="Normal"/>
              <w:jc w:val="both"/>
              <w:rPr/>
            </w:pPr>
            <w:r>
              <w:rPr/>
              <w:t>Б) Имущественные и связанные с ними личные неимущественные;</w:t>
            </w:r>
          </w:p>
          <w:p>
            <w:pPr>
              <w:pStyle w:val="Normal"/>
              <w:jc w:val="both"/>
              <w:rPr/>
            </w:pPr>
            <w:r>
              <w:rPr/>
              <w:t>В) Налоговые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Г) Дисциплинарны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35"/>
              <w:jc w:val="both"/>
              <w:rPr>
                <w:color w:val="000000"/>
              </w:rPr>
            </w:pPr>
            <w:r>
              <w:rPr/>
              <w:t>В соответствии с Конституцией РФ Правительство РФ</w:t>
            </w:r>
          </w:p>
          <w:p>
            <w:pPr>
              <w:pStyle w:val="Leftmargin"/>
              <w:shd w:fill="FFFFFF" w:val="clear"/>
              <w:spacing w:before="0" w:after="0"/>
              <w:ind w:firstLine="35"/>
              <w:jc w:val="both"/>
              <w:rPr/>
            </w:pPr>
            <w:r>
              <w:rPr>
                <w:color w:val="000000"/>
              </w:rPr>
              <w:t>А) принимает законы</w:t>
            </w:r>
          </w:p>
          <w:p>
            <w:pPr>
              <w:pStyle w:val="Leftmargin"/>
              <w:shd w:fill="FFFFFF" w:val="clear"/>
              <w:spacing w:before="0" w:after="0"/>
              <w:ind w:firstLine="35"/>
              <w:jc w:val="both"/>
              <w:rPr/>
            </w:pPr>
            <w:r>
              <w:rPr>
                <w:color w:val="000000"/>
              </w:rPr>
              <w:t>Б) разрешает правовые споры</w:t>
            </w:r>
          </w:p>
          <w:p>
            <w:pPr>
              <w:pStyle w:val="Leftmargin"/>
              <w:shd w:fill="FFFFFF" w:val="clear"/>
              <w:spacing w:before="0" w:after="0"/>
              <w:ind w:firstLine="35"/>
              <w:jc w:val="both"/>
              <w:rPr/>
            </w:pPr>
            <w:r>
              <w:rPr>
                <w:color w:val="000000"/>
              </w:rPr>
              <w:t>В) утверждает изменения границ между субъектами РФ</w:t>
            </w:r>
          </w:p>
          <w:p>
            <w:pPr>
              <w:pStyle w:val="Leftmargin"/>
              <w:shd w:fill="FFFFFF" w:val="clear"/>
              <w:spacing w:before="0" w:after="0"/>
              <w:ind w:firstLine="35"/>
              <w:jc w:val="both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Г) осуществляет управление федеральной собственност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из перечисленного является характерной чертой выборов в Российской Федерации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многоступенчатый характер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открытая подача голос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альтернативность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образовательный ценз избира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Правовая норма, предписывающая переходить дорогу по пешеходному переходу на зелёный свет светофора, относится к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запрещающе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обязывающе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управомочивающе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учредитель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Какая отрасль права закрепляет основы государственного строя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административно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конституционно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гражданское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color w:val="000000"/>
              </w:rPr>
              <w:t>Г) уголов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Согласно российским нормам трудового права, продолжительность рабочей недели для несовершеннолетних работников в возрасте от 16 до 18 лет, которые не учатся, не может превышать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40 час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35 час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24 час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12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(за любой другой ответ -0 баллов)</w:t>
            </w:r>
          </w:p>
        </w:tc>
      </w:tr>
      <w:tr>
        <w:trPr>
          <w:trHeight w:val="2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баллов -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Укажите пропущенное сл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________________– признанная законом способность иметь гражданские права и нести обязанности.</w:t>
            </w:r>
            <w:r>
              <w:rPr>
                <w:shd w:fill="FFFFFF" w:val="clear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способ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 – это противоправное, виновное, общественно опасное деяние, причиняющее вред обществ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нару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за любой другой ответ -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color w:val="000000"/>
                <w:shd w:fill="FFFFFF" w:val="clear"/>
              </w:rPr>
              <w:t>Механизм государственного принуждения, действующий в отношении правонарушителей, – это____________________________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ая ответ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любой другой ответ – 0 баллов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Российская Федерация –___________ государство. </w:t>
            </w:r>
            <w:r>
              <w:rPr>
                <w:color w:val="000000"/>
                <w:shd w:fill="FFFFFF" w:val="clear"/>
              </w:rPr>
              <w:t>Никакая религия не может устанавливаться в качестве государственной или обязательно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т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любой другой ответ – 0 баллов)</w:t>
            </w:r>
          </w:p>
        </w:tc>
      </w:tr>
      <w:tr>
        <w:trPr>
          <w:trHeight w:val="2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ичество баллов -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Установите соответстви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становите соответствие между отраслью права и видом правонарушения, относящегося к ней: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Уклонение от уплаты налогов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 Отказ выполнять обязательства по заключенной ранее сделке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 Увольнение женщины с места работы в связи с оформлением ею больничного листа по уходу за ребёнком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 Курение в общественных места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. Уголовное прав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Б. Административное прав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. Трудовое прав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</w:rPr>
            </w:pPr>
            <w:r>
              <w:rPr/>
              <w:t>Г. Гражданское пра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А</w:t>
            </w:r>
          </w:p>
          <w:p>
            <w:pPr>
              <w:pStyle w:val="Normal"/>
              <w:jc w:val="center"/>
              <w:rPr/>
            </w:pPr>
            <w:r>
              <w:rPr/>
              <w:t>2-Г</w:t>
            </w:r>
          </w:p>
          <w:p>
            <w:pPr>
              <w:pStyle w:val="Normal"/>
              <w:jc w:val="center"/>
              <w:rPr/>
            </w:pPr>
            <w:r>
              <w:rPr/>
              <w:t>3-В</w:t>
            </w:r>
          </w:p>
          <w:p>
            <w:pPr>
              <w:pStyle w:val="Normal"/>
              <w:jc w:val="center"/>
              <w:rPr/>
            </w:pPr>
            <w:r>
              <w:rPr/>
              <w:t>4-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любой другой ответ – 0 баллов)</w:t>
            </w:r>
          </w:p>
        </w:tc>
      </w:tr>
      <w:tr>
        <w:trPr>
          <w:trHeight w:val="22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становите соответствие между правами (свободами) человека и группами прав (свобод), к которым они относятся: 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гражданские (личные)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политические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социальные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право на охрану здоровья и медицинскую помощь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раво на защиту чести и достоинства</w:t>
            </w:r>
          </w:p>
          <w:p>
            <w:pPr>
              <w:pStyle w:val="Leftmargin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право на свободу мирных собраний и ассоци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Б</w:t>
            </w:r>
          </w:p>
          <w:p>
            <w:pPr>
              <w:pStyle w:val="Normal"/>
              <w:jc w:val="center"/>
              <w:rPr/>
            </w:pPr>
            <w:r>
              <w:rPr/>
              <w:t>2-В</w:t>
            </w:r>
          </w:p>
          <w:p>
            <w:pPr>
              <w:pStyle w:val="Normal"/>
              <w:jc w:val="center"/>
              <w:rPr/>
            </w:pPr>
            <w:r>
              <w:rPr/>
              <w:t>3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за любой другой ответ – 0 баллов)</w:t>
            </w:r>
          </w:p>
        </w:tc>
      </w:tr>
      <w:tr>
        <w:trPr>
          <w:trHeight w:val="28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b/>
              </w:rPr>
              <w:t>Количество баллов -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en-NZ"/>
              </w:rPr>
              <w:t>V</w:t>
            </w:r>
            <w:r>
              <w:rPr>
                <w:b/>
              </w:rPr>
              <w:t>. Укажите несколько правильных вариантов от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Что из перечисленного относится к конституционным обязанностям граждан РФ? 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сохранение исторического и культурного наследи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участие в выборах органов вла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уплата налог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свободное распоряжение своими способностями к тру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</w:t>
            </w:r>
          </w:p>
          <w:p>
            <w:pPr>
              <w:pStyle w:val="Normal"/>
              <w:jc w:val="center"/>
              <w:rPr/>
            </w:pPr>
            <w:r>
              <w:rPr/>
              <w:t>0 баллов)</w:t>
            </w:r>
          </w:p>
        </w:tc>
      </w:tr>
      <w:tr>
        <w:trPr>
          <w:trHeight w:val="59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В соответствии с Конституцией РФ судьи независимы и подчиняются только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А) федеральному закон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Б) Президент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В) Правительств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Конституции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 любой другой ответ – 0 баллов)</w:t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Найдите в приведённом списке условия, являющиеся обязательными для включения в трудовой договор, запишите буквы, под которыми они указаны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характеристика условий труда работник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виды и условия социального страхования работник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оплата проезда до места работы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Г) </w:t>
            </w:r>
            <w:r>
              <w:rPr>
                <w:color w:val="000000"/>
                <w:shd w:fill="FFFFFF" w:val="clear"/>
              </w:rPr>
              <w:t>медицинское страх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 баллов)</w:t>
            </w:r>
          </w:p>
        </w:tc>
      </w:tr>
      <w:tr>
        <w:trPr>
          <w:trHeight w:val="13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из перечисленного характеризует закреплённую в Конституции России свободу слова и мысли?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гарантии доступности и бесплатности основного общего и среднего профессионального образования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аво на свободное использование своих способностей для предпринимательской деятельно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право свободно искать, получать, передавать, производить и распространять информацию любым законным способом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запрет ценз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 любой другой ответ – 0 баллов)</w:t>
            </w:r>
          </w:p>
        </w:tc>
      </w:tr>
      <w:tr>
        <w:trPr>
          <w:trHeight w:val="16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из перечисленного относится к проявлениям конституционного принципа социального государства? Запишите буквы, под которыми они указаны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равенство прав и свобод человека и гражданина независимо от пола, расы, национальности, языка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установление государственных пенсий и пособи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охрана труда и здоровья людей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гарантии единства экономического простран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 любой другой ответ – 0 баллов)</w:t>
            </w:r>
          </w:p>
        </w:tc>
      </w:tr>
      <w:tr>
        <w:trPr>
          <w:trHeight w:val="4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>Что из перечисленного ниже относится к конституционным гарантиям местного самоуправления в Российской Федерации? Запишите буквы, под которыми они указаны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аво вносить проекты федеральных законов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аво на судебную защиту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) неподотчётность органам государственной власти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) запрет на ограничение пра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за любой другой ответ – 0 баллов)</w:t>
            </w:r>
          </w:p>
        </w:tc>
      </w:tr>
      <w:tr>
        <w:trPr>
          <w:trHeight w:val="40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баллов - 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Решите задач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ражданин А., находясь в разводе со своей женой, платил алименты на содержание несовершеннолетнего сына. Когда сыну исполнилось 30 лет, отец обратился к нему с просьбой о материальной помощи, поскольку он потерял трудоспособность по инвалидности. Сын отказался оказывать помощь отцу, мотивируя это тем, что отец находился в разводе с его матерью и не принимал непосредственного участия в его воспитании. Отец подал в суд. Должен ли в этом случае сын оказывать отцу материальную помощь?  Свой ответ поясните.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ен быть дан следующий ответ: Сын обязан оказывать отцу материальную помощь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ожные аргументы: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согласно Конституции РФ взрослые дети должны оказывать материальную поддержку своим нетрудоспособным родителям;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несмотря на то, что отец не принимал непосредственного участия в воспитании сына, он не уклонялся от оказания ему материальной помощи до достижения совершеннолетия;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гласно Семейному кодексу суд может взыскать с сына алименты в пользу нетрудоспособного отца;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Уголовный кодекс РФ предусматривает уголовную ответственность детей, уклоняющихся от оказания материальной помощи нетрудоспособным родителя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(</w:t>
            </w:r>
            <w:r>
              <w:rPr/>
              <w:t>1 за краткий ответ, 2 за полное обоснование</w:t>
            </w:r>
            <w:r>
              <w:rPr>
                <w:bCs/>
              </w:rPr>
              <w:t>)</w:t>
            </w:r>
          </w:p>
        </w:tc>
      </w:tr>
      <w:tr>
        <w:trPr>
          <w:trHeight w:val="9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знав, что бабушке требуется дорогостоящая операция, 16-летний школьник Иван решил устроиться продавцом в табачный киоск. Его устраивал размер предполагаемой оплаты труда и график работы. Но работодатель отказался принять Ивана на работу. Правомерны ли действия работодателя? Свой ответ поясните.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ен быть дан следующий ответ: действия работодателя правомерны;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яснение: Трудовой кодекс РФ запрещает применение труда лиц в возрасте до 18 лет на работах, выполнение которых может причинить вред их здоровью и нравственному развитию: торговля табачными изделиями отнесена к их числу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(</w:t>
            </w:r>
            <w:r>
              <w:rPr/>
              <w:t>1 за краткий ответ, 2 за полное обоснование</w:t>
            </w:r>
            <w:r>
              <w:rPr>
                <w:bCs/>
              </w:rPr>
              <w:t>)</w:t>
            </w:r>
          </w:p>
        </w:tc>
      </w:tr>
      <w:tr>
        <w:trPr>
          <w:trHeight w:val="9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jc w:val="both"/>
              <w:rPr/>
            </w:pPr>
            <w:r>
              <w:rPr/>
              <w:t>В период брака Олег создал свою фирму. Во время бракоразводного процесса его супруга Ирина предъявила исковое требование о разделе имущества фирмы, принадлежащей Олегу. Олег возражал, ссылаясь на то, что Ирина во время брака не работала и занималась только ведением домашнего хозяйства. Должен ли суд удовлетворить исковое заявление Ирины? Поясните свой ответ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жен быть дан следующий ответ: суд должен удовлетворить исковое требование Ирины: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Пояснение: согласно Семейному кодексу Российской Федерации «Имущество, нажитое супругами во время брака, является их совместной собственностью. &lt;...&gt;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 на общее имущество принадлежит также супругу, который в период брака осуществлял ведение домашнего хозяйства. «При разделе общего имущества супругов доли супругов признаются равными», (ст. 39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 (</w:t>
            </w:r>
            <w:r>
              <w:rPr/>
              <w:t>1 за краткий ответ, 2 за полное обоснование</w:t>
            </w:r>
            <w:r>
              <w:rPr>
                <w:bCs/>
              </w:rPr>
              <w:t>)</w:t>
            </w:r>
          </w:p>
        </w:tc>
      </w:tr>
      <w:tr>
        <w:trPr>
          <w:trHeight w:val="2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баллов -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en-NZ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</w:rPr>
              <w:t xml:space="preserve"> Раскройте аббревиатур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С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ая служб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Д ФС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сударственная Дума Федерального Собрания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Д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инспекция безопасности дорожного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1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ПК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о-процессуальный кодекс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1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ружество независимых государ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1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96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Б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ентральный банк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1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твет -0 баллов)</w:t>
            </w:r>
          </w:p>
        </w:tc>
      </w:tr>
      <w:tr>
        <w:trPr>
          <w:trHeight w:val="1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баллов -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lang w:val="en-NZ"/>
              </w:rPr>
              <w:t>II</w:t>
            </w:r>
            <w:r>
              <w:rPr>
                <w:b/>
                <w:bCs/>
              </w:rPr>
              <w:t>. Напишите термин, определение которого да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ный глава государства в странах с республиканской или смешанной формой правления; избирается на установленный (например, конституцией) ср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ид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кончательное решение, которое принял суд присяжных после рассмотрения уголовного 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д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гражданского процесса, в защиту субъективных прав и (или) охраняемых интересов которого возбуждено гражданское дел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окупность прав и обязанностей государства, конкретного органа или должностного лица в определённых сферах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1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ойчивая правовая связь лица с государством, выражающаяся в совокупности их взаимных прав и обязаннос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6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ий коллегиальный орган исполнительный государственной власти Российской Федер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тельство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вет -0 баллов)</w:t>
            </w:r>
          </w:p>
        </w:tc>
      </w:tr>
      <w:tr>
        <w:trPr>
          <w:trHeight w:val="6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государство, составные части которого не обладают политической автономией, т.е. признаками государственного суверенит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тарное государ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твет -0 баллов)</w:t>
            </w:r>
          </w:p>
        </w:tc>
      </w:tr>
      <w:tr>
        <w:trPr>
          <w:trHeight w:val="6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и дополнения действующей конституции, осуществляемые в особом порядке, установленном, как правило, самой конституци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итуционные по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  <w:r>
              <w:rPr/>
              <w:t>(за люб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й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ответ -0 баллов)</w:t>
            </w:r>
          </w:p>
        </w:tc>
      </w:tr>
      <w:tr>
        <w:trPr>
          <w:trHeight w:val="1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баллов - 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щее количество баллов –1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умерация"/>
    <w:basedOn w:val="Normal"/>
    <w:qFormat/>
    <w:pPr>
      <w:shd w:fill="FFFFFF" w:val="clear"/>
      <w:tabs>
        <w:tab w:val="clear" w:pos="708"/>
        <w:tab w:val="left" w:pos="1065" w:leader="none"/>
      </w:tabs>
      <w:ind w:left="360" w:hanging="36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uto" w:line="360"/>
      <w:ind w:firstLine="397"/>
      <w:jc w:val="both"/>
    </w:pPr>
    <w:rPr>
      <w:rFonts w:ascii="Arial" w:hAnsi="Arial" w:cs="Arial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2:55:00Z</dcterms:created>
  <dc:creator>Таня</dc:creator>
  <dc:description/>
  <cp:keywords/>
  <dc:language>en-US</dc:language>
  <cp:lastModifiedBy>Любенко Наталья Ивановна</cp:lastModifiedBy>
  <dcterms:modified xsi:type="dcterms:W3CDTF">2017-11-13T09:50:00Z</dcterms:modified>
  <cp:revision>6</cp:revision>
  <dc:subject/>
  <dc:title>№</dc:title>
</cp:coreProperties>
</file>