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  <w:sz w:val="28"/>
          <w:szCs w:val="20"/>
        </w:rPr>
        <w:t>2017/18 учебный год</w:t>
      </w:r>
    </w:p>
    <w:p>
      <w:pPr>
        <w:pStyle w:val="Heade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иология 9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I.</w:t>
      </w:r>
      <w:r>
        <w:rPr>
          <w:sz w:val="28"/>
          <w:szCs w:val="28"/>
        </w:rPr>
        <w:t xml:space="preserve">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наименьшей степени связано с численностью популяции действие фактора: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паразитизма 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акопления отходов жизнедеятельности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хищничества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суровой зи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каких целей используют фосфорсодержащие удобрения: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усиление роста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ускорение созревания плодов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усиление роста листьев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усиление роста стебл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перечисленного ниже примером первичной сукцессии являют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хи – лишайники – травянистые раст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шайники – травянистые растения – мх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шайники – мхи – травянистые раст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авянистые растения – мхи – лишай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ая из перечисленных частей цветка относится к околоцветнику: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цветоножка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 xml:space="preserve">чашечка 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тычинки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нектар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растение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относится к папоротникообразным: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апоротник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 xml:space="preserve">сфагнум 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хвощ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лау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ем покрытосеменные растения отличаются от голосеменных: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личием семяпочек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бразованием семени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м плодов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личием пыльцевой трубки</w:t>
      </w:r>
      <w:r>
        <w:br w:type="page"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иболее эффективной преградой для свободного скрещивания особей популяций является изоляци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тологическа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кологическа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нетическа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ографическа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 какого представителя типа кишечнополостных происходит чередование поколений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идр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рал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лип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медуза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 чем заключается сходство птиц с пресмыкающимися: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олная перегородка в желудочке сердца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остоянная температура тела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 клоаки 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ысокий уровень развития мозг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тип ротового аппарата у жесткокрылых (жуки)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грызущий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ижущ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сущ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лющ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де происходит слияние гамет малярийного плазмодия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эритроцитах человека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печени человек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эритроцитах комар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 кишечнике комара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Где заканчивается малый круг кровообращения лягушки: 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 желудочке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 xml:space="preserve">в правом предсердии 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 левом предсердии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 легки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а функция зеленой железы рака: 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участвует в пищеварении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орган равновесия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 выделения 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орган размножени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ветовая фаза фотосинтеза проходит: 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в строме хлоропласт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а мембранах тилакоидов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а рибосомах хлоропласт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а наружной мембране хлоропласта</w:t>
      </w:r>
      <w:r>
        <w:br w:type="page"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ункция ядра сохранение информации связана с процессом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екомбинаци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епараци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ранскрипци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рансля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й признак, характерный для современных птиц, имел археоптерикс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челюсти имели мелкие зубы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длинный хвост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альцы передних конечностей имели когти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задний палец стопы противопоставлялся трем другим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ремя года, когда гидра размножается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сно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летом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енью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о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быток или недостаток гормонов в крови воспринимается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гипоталамусом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гипофизом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центрами спинного мозг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мозжечко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ункция среднего мозга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ординация движен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центр регуляции дых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иентирующие рефлексы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центр регуляции пищевар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железа внутренней секреции оказывает наибольшее влияние на рост костей в длину: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ловые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надпочечники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гипофиз 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щитовидна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 застою крови в венах нижних конечностей может привести: 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сужение аорты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неполное закрытие трехстворчатого клапана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неполное закрытие двухстворчатого клапана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учащение сердечного ритм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кой орган наиболее важен для выведения продуктов распада белков: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толстый кишечник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почки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легкие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отовые железы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 увеличению массы сердца, утолщению миокарда может привести: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сширение аорт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ужение аорты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сширение легочных артерий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увеличение давления кров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при разгибании руки в локтевом сустав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кращение двуглавой и расслабление трехглавой мышц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кращение двуглавой и трехглавой мышц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кращение трехглавой и расслабление двуглавой мышц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лабление двуглавой и трехглавой мышц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 сетчатке имеется наивысшая концентрация колбочек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в желтом пятне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в слепом пятне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на периферии сетчатки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лбочки распределяются по сетчатке равномерно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ентральный отдел кожного анализатора находится в: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лобной доле коры мозга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задней центральной извилине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ередней центральной извилине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обственно кож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часть нервной системы, регулирующая деятельность внутренних органов: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оматическая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центральная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вегетативная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ериферическа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бычно вырабатывают условный рефлекс у животных: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с первого сочетания и на всю жизнь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осле нескольких сочетаний и на всю жизнь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с первого сочетания, но не на всю жизнь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 нескольких сочетаний, но не на всю жизнь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оединительная ткань организма человека образует прослойки между органа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ыхлая волокниста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тная волокнист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т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окниста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ая часть скелета водителя автомобиля испытывает наибольшую нагрузку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ижние конечност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ерхние конечност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звоночник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яса конечностей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е вещество в организме служит источником энергии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витамины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белки 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минеральные сол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воды находится в плазме крови: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10 %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90 %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55 %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70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сто разрушения эритроцитов: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 красном костном мозге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 печени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 желтом костном мозге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в печени и селезенке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де жили родоначальники домашних кур, которые 3,5 тыс. лет назад дали начало домашней птице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Америк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Греци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Египт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 Инди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егетативным способом размножается сорняк пырей: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 xml:space="preserve">корневищами 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клубнями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луковицами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уса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бель «соломина» – характерный признак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а Однодольные 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отдела Покрытосеменные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семейства Злаки 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емейства Лилейны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развития у головоногих моллюсков по сравнению с другими моллюсками достигает система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дыхательная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ыделительна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пищеварительная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нервная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личинку тритона напала хищная рыба, откусив ему ногу. Через некоторое время конечность восстановилась. Это явление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регенерации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хищничества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дегенерации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словного рефлекса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оединительной ткани НЕ относится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хрящевая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кожный эпителий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 xml:space="preserve">жировая 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ров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 помогает головастику лучше ориентироваться под водой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жабры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личие переднего мозга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вухкамерное сердце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боковая ли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II.</w:t>
      </w:r>
      <w:r>
        <w:rPr>
          <w:sz w:val="28"/>
          <w:szCs w:val="28"/>
        </w:rPr>
        <w:t xml:space="preserve">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растительные ткани есть в древесине дуба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ящая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ная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ая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ающая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синтезирую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I, II, III, IV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II, III, IV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I, III, IV, V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их растений простые типы соцветия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ес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ш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ух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ковь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уруз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I, II, IV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I, III, V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I, III, 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III, IV</w:t>
      </w:r>
      <w:r>
        <w:br w:type="page"/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ки, содержащие гем: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оглобин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S – белки митохондрий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тохромы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К – полимераза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елопероксидаз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а) I, II, III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) I, II, V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в) I, III, V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) III, V 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особенности змей, принципиально отличающие их от ящериц: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сшиеся прозрачные веки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ие конечностей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 легкое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ина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яичник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шуйчатая ко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) I, III, V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) I, II, III, IV, V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особенности скелета, отличающие земноводных животных от костных рыб: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ть ребра 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ие ребер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 состоит из большого количества  костей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тся пятипалые конечности 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плавников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ся тазовый пояс конеч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I, I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II, IV,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II, III,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III, IV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органоиды движения одноклеточных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тительная вакуоль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гутик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нички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жноножки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шиц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о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I, II, III,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II, III,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I, III,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III, 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санка человека определяе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Типом телослож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Формой позвоночного столб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Положением голов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Формой плечевого пояса. </w:t>
      </w:r>
    </w:p>
    <w:p>
      <w:pPr>
        <w:pStyle w:val="Normal"/>
        <w:rPr/>
      </w:pPr>
      <w:r>
        <w:rPr>
          <w:b/>
          <w:sz w:val="28"/>
          <w:szCs w:val="28"/>
        </w:rPr>
        <w:t>V. Формой тазового по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I, III,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II, III,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II, IV,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I, 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 детским болезням относ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Кор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Ветряная осп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Коклюш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Ангина. </w:t>
      </w:r>
    </w:p>
    <w:p>
      <w:pPr>
        <w:pStyle w:val="Normal"/>
        <w:rPr/>
      </w:pPr>
      <w:r>
        <w:rPr>
          <w:b/>
          <w:sz w:val="28"/>
          <w:szCs w:val="28"/>
        </w:rPr>
        <w:t>V. Полиоми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I, II, III,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II, III,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II, IV,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I, 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Из перечисленных органов дыхания к верхним дыхательным путям относя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Альвеолы легки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Бронх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Трахе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Гортань. </w:t>
      </w:r>
    </w:p>
    <w:p>
      <w:pPr>
        <w:pStyle w:val="Normal"/>
        <w:rPr/>
      </w:pPr>
      <w:r>
        <w:rPr>
          <w:b/>
          <w:sz w:val="28"/>
          <w:szCs w:val="28"/>
        </w:rPr>
        <w:t>V. Полость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II, III, 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I, 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IV,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Молочные зубы человека дифференцированы н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Резц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Клы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Корен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Малые корен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Большие кор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II, III,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I, 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III, IV,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I, II, V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III.</w:t>
      </w:r>
      <w:r>
        <w:rPr>
          <w:sz w:val="28"/>
          <w:szCs w:val="28"/>
        </w:rPr>
        <w:t xml:space="preserve">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очки обеспечивают только «черно-белое» изображение и могут работать при слабом освещении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, речь, мышление, произвольные движения связаны с деятельностью коры больших полушарий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 у плоских червей развивается из двух зародышевых листков: экто- и мезодермы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елла является важным источником органических веществ и кислорода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пыление не характерно для фасоли и горох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одтипу позвоночные относят ланцетник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олочки семязачатка образуется семенная кожура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особи остается неизменной в течение всей жизни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 не самая большая пищеварительная железа внешней секреции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йкоциты крови живут до 120 дней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елы различают желтый и синий цвета и даже невидимые для человека ультрафиолетовые лучи, но красный цвет не видят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ыкновенного прудовика перевариванию пищи способствует особая пищеварительная железа – печень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жная кора в стебле растений - древесин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однодольных цветковых растений стержневая корневая система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тельный центр расположен в продолговатом мозг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IV.</w:t>
      </w:r>
      <w:r>
        <w:rPr>
          <w:sz w:val="28"/>
          <w:szCs w:val="28"/>
        </w:rPr>
        <w:t xml:space="preserve"> Вам предлагаются тестовые задания, требующие установления соответствия. Заполните матрицы ответов в соответствии с требованиями заданий.</w:t>
      </w:r>
    </w:p>
    <w:p>
      <w:pPr>
        <w:pStyle w:val="Normal"/>
        <w:jc w:val="both"/>
        <w:rPr/>
      </w:pPr>
      <w:r>
        <w:rPr/>
        <w:t>1.Установите соответствие между функцией и клетками крови человека, которые ее выполн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тки кров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щита организма от инфе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эритроц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щита организма от потери кро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екоц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нос углекислого г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омбоц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существление фагоцит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участие в свертывании кро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перенос кисл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по 0,5 балла – за каждое соответствие. Максимальное количество 3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украшения сада в грунт высадили рассаду однолетников бальзамина и астры. Несмотря на регулярный полив растений, через некоторое время появились признаки их увядания. Вскоре большая часть их погибла. Анализ почвы, взятой с участка, показал высокую концентрацию в ней ионов Na+ и Cl¯. Используя коды (01-06), составьте логическую цепочку (А-Е), описывающую последовательность возникновения нарушений в функционировании растительного организма и их причи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 Пассивный транспорт солей с током воды в клетки рас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 Плазмолиз в клетках кор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 Общий дефицит воды в условиях интенсивной транспи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 В почве создается резко отрицательный осмотический потенци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 Гибель рас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 Повреждение плазмалеммы клеток ко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по 0,5 балла – за каждое соответствие. Максимальное количество 3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 Установите соответствие между функцией и долей коры больших полушарий, которая эту функцию регулиру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коры больших полушарий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нализирует слуховую информ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нализирует зрительную информ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атывает сигнал от органов опорно-двигательной систе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нализирует сигналы, поступающие от кож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еме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тылоч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исоч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по 0,5 балла – за каждое соответствие. Максимальное количество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1:56:00Z</dcterms:created>
  <dc:creator>Albus</dc:creator>
  <dc:description/>
  <cp:keywords/>
  <dc:language>en-US</dc:language>
  <cp:lastModifiedBy>Любенко Наталья Ивановна</cp:lastModifiedBy>
  <cp:lastPrinted>2017-10-09T09:20:00Z</cp:lastPrinted>
  <dcterms:modified xsi:type="dcterms:W3CDTF">2017-11-17T12:38:00Z</dcterms:modified>
  <cp:revision>5</cp:revision>
  <dc:subject/>
  <dc:title>Часть I</dc:title>
</cp:coreProperties>
</file>