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/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72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1. Выбор двух правильных ответов из шести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вильный ответ – 1 балл. Правильным  ответом считается выбор обоих верных вариантов</w:t>
            </w:r>
          </w:p>
        </w:tc>
      </w:tr>
      <w:tr>
        <w:trPr>
          <w:trHeight w:val="276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личительными особенностями наземно-воздушной среды являются: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озможность перемещения в трех измерениях;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страя циркуляция воздуха;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аличие капельно-жидкой влаги;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  <w:tab/>
              <w:t>действие геомагнитных полей;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щественное колебание температур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ысокое содержание молекулярного азота.</w:t>
            </w:r>
          </w:p>
        </w:tc>
      </w:tr>
      <w:tr>
        <w:trPr>
          <w:trHeight w:val="26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числу гемиксерофитов относятс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блюжья колючк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ынь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шалф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он тонколист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ка волосист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рёза повислая.</w:t>
            </w:r>
          </w:p>
        </w:tc>
      </w:tr>
      <w:tr>
        <w:trPr>
          <w:trHeight w:val="325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вление замора, т.е. массовой гибели обитателей водной среды, может быть вызвано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А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нехваткой пищ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Б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недостатком кислорода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В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отсутствием света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Г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наличием паразитов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Д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снижением прозрачности воды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и млекопитающих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Е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повышением температуры воды.</w:t>
            </w:r>
          </w:p>
        </w:tc>
      </w:tr>
      <w:tr>
        <w:trPr>
          <w:trHeight w:val="367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Значение длины волны видимого света (воспринимаемой человеком как цвет) важно для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А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фотосинтеза у зеленых раст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Б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зрения у собачьих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В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фотопериодизма у растений «короткого» и «длинного дня»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Г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фототаксисов у простейших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Д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регуляции процессов размножения у птиц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и млекопитающих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Е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ориентации на тепло тела жертвы у ря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пресмыкающихся.</w:t>
            </w:r>
          </w:p>
        </w:tc>
      </w:tr>
      <w:tr>
        <w:trPr>
          <w:trHeight w:val="294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 xml:space="preserve">Среди приведенных ниже экологических факторов выберите такие, которые являются </w:t>
            </w: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ресурсом </w:t>
            </w: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 xml:space="preserve">для </w:t>
            </w: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>комнатного растения</w:t>
            </w: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темпера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влажность поч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соединения аз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соединения фосфо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соли тяжелых мет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кислот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pH)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раствора.</w:t>
            </w:r>
          </w:p>
        </w:tc>
      </w:tr>
      <w:tr>
        <w:trPr>
          <w:trHeight w:val="252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центы производят органические веществ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диоксида углерода, воды и биогенов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ёт переработки органического вещест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ёт использования солнечной энергии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работки останков умерших растен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работки умерших животны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ходе ферментативных процессов </w:t>
            </w:r>
          </w:p>
        </w:tc>
      </w:tr>
      <w:tr>
        <w:trPr>
          <w:trHeight w:val="329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газы современной атмосферы имеют биогенное происхождение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род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зон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сиды азо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ислород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зо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елий.</w:t>
            </w:r>
          </w:p>
        </w:tc>
      </w:tr>
      <w:tr>
        <w:trPr>
          <w:trHeight w:val="282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18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делите основные виды деятельности человека в индустриальный период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18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18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еделие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ирательство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18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;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18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товодство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18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Е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охота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ый балл 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. Выберите правильное утверждение («да» - «нет») с его последующим обоснованием – 2 балла</w:t>
            </w:r>
          </w:p>
        </w:tc>
      </w:tr>
      <w:tr>
        <w:trPr>
          <w:trHeight w:val="56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т из атмосферы может поступать в почву и воду за счет фотосинтеза.</w:t>
            </w:r>
          </w:p>
        </w:tc>
      </w:tr>
      <w:tr>
        <w:trPr>
          <w:trHeight w:val="33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ских экосистемах невозможно экологическое равновесие.</w:t>
            </w:r>
          </w:p>
        </w:tc>
      </w:tr>
      <w:tr>
        <w:trPr>
          <w:trHeight w:val="56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о Бергмана гласит: «каждый вид специфически ( по-своему) реагирует на изменение экологического фактора». </w:t>
            </w:r>
          </w:p>
        </w:tc>
      </w:tr>
      <w:tr>
        <w:trPr>
          <w:trHeight w:val="61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Концепция перехода Российской Федерации к устойчивому развитию имеет целью  решение демографической проблемы.</w:t>
            </w:r>
          </w:p>
        </w:tc>
      </w:tr>
      <w:tr>
        <w:trPr>
          <w:trHeight w:val="39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нность шмелей на лугах зависит от численности грызунов.</w:t>
            </w:r>
          </w:p>
        </w:tc>
      </w:tr>
      <w:tr>
        <w:trPr>
          <w:trHeight w:val="40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 10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. Выберите один правильный вариант ответа из четырех возможных с его обоснованием - 2 балла.</w:t>
            </w:r>
          </w:p>
        </w:tc>
      </w:tr>
      <w:tr>
        <w:trPr>
          <w:trHeight w:val="221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м крайне неблагоприятного состояния среды обитания человека могут служить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онкологические заболева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циальные и жилищные услов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редные привычки (алкоголизм, наркомани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бытовые и производственные травмы </w:t>
            </w:r>
          </w:p>
        </w:tc>
      </w:tr>
      <w:tr>
        <w:trPr>
          <w:trHeight w:val="41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иологическая очистка – это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даление посторонних или вредных агентов из животных и растительных организмов путем разложения этих примесей и включения в метаболиз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даление загрязняющих веществ из окружающей среды путем аккумуляции в вегетативных частях растений, жировой ткани животных или в микроорганизма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зъятие загрязнителей из среды обитания живых организмов путем фильтрации или разложения с целью восстановления первичных свойств окружающей сред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даление посторонних или вредных микроорганизмов из почв и грунтов с помощью химических агентов.</w:t>
            </w:r>
          </w:p>
        </w:tc>
      </w:tr>
      <w:tr>
        <w:trPr>
          <w:trHeight w:val="221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кой город в Ставропольском крае  называют «городом Солнца»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ефтекумс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етлоград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исловодск</w:t>
            </w:r>
          </w:p>
          <w:p>
            <w:pPr>
              <w:pStyle w:val="Normal"/>
              <w:spacing w:before="0" w:after="0"/>
              <w:ind w:righ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обильный</w:t>
            </w:r>
          </w:p>
        </w:tc>
      </w:tr>
      <w:tr>
        <w:trPr>
          <w:trHeight w:val="161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лияние природных факторов среды на человека изучае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социальная экология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. экология человек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 экология город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 промысловая экология.</w:t>
            </w:r>
          </w:p>
        </w:tc>
      </w:tr>
      <w:tr>
        <w:trPr>
          <w:trHeight w:val="28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 8</w:t>
            </w:r>
          </w:p>
        </w:tc>
      </w:tr>
      <w:tr>
        <w:trPr>
          <w:trHeight w:val="6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4. Выберите один правильный вариант ответа из четырех возможных с  обоснованием всех вариантов  ответов -  8 баллов.</w:t>
            </w:r>
          </w:p>
        </w:tc>
      </w:tr>
      <w:tr>
        <w:trPr>
          <w:trHeight w:val="350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Это связано с тем, что лиственные леса характеризу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ньшей густотой подроста и подлеск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льшим содержанием в воздухе эфирных масе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еньшей посещаемостью туристами, охотниками, грибника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льшей влажностью воздуха</w:t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ый балл 8</w:t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Е КОЛИЧЕСТВО БАЛЛОВ 34</w:t>
            </w:r>
          </w:p>
        </w:tc>
      </w:tr>
    </w:tbl>
    <w:p>
      <w:pPr>
        <w:pStyle w:val="Normal"/>
        <w:tabs>
          <w:tab w:val="clear" w:pos="708"/>
          <w:tab w:val="left" w:pos="5297" w:leader="none"/>
        </w:tabs>
        <w:spacing w:lineRule="exact" w:line="274" w:before="0" w:after="0"/>
        <w:ind w:right="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6:00Z</dcterms:created>
  <dc:creator>Елена</dc:creator>
  <dc:description/>
  <cp:keywords/>
  <dc:language>en-US</dc:language>
  <cp:lastModifiedBy>Харин Константин Викторович</cp:lastModifiedBy>
  <dcterms:modified xsi:type="dcterms:W3CDTF">2017-09-13T07:40:00Z</dcterms:modified>
  <cp:revision>8</cp:revision>
  <dc:subject/>
  <dc:title/>
</cp:coreProperties>
</file>