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2"/>
      <w:bookmarkEnd w:id="0"/>
      <w:r>
        <w:rPr>
          <w:rFonts w:cs="Times New Roman" w:ascii="Times New Roman" w:hAnsi="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7/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72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 1. Выбор двух правильных ответов из шести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вильный ответ – 1 балл. Правильным  ответом считается выбор обоих верных вариантов</w:t>
            </w:r>
          </w:p>
        </w:tc>
      </w:tr>
      <w:tr>
        <w:trPr>
          <w:trHeight w:val="248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е типы смога вам известн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ондонский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арижски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ос-анджелесский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сковски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сски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рлинский</w:t>
            </w:r>
          </w:p>
        </w:tc>
      </w:tr>
      <w:tr>
        <w:trPr>
          <w:trHeight w:val="28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е приспособления характерные для организмов, объединяемых в особую экологическую группу - планктон:</w:t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азвитие органов чувств;</w:t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оразвитие или отсутствие скелета;</w:t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тсутствие легких;</w:t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  <w:tab/>
              <w:t>увеличение размеров;</w:t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орпедовидное тело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тсутствие жаберных пластин.</w:t>
            </w:r>
          </w:p>
        </w:tc>
      </w:tr>
      <w:tr>
        <w:trPr>
          <w:trHeight w:val="284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е виды охотничьих ресурсов не обитают на территории Ставропольского края?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рсак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суля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ятнистый олень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яц-беляк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фазан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ябчик</w:t>
            </w:r>
          </w:p>
        </w:tc>
      </w:tr>
      <w:tr>
        <w:trPr>
          <w:trHeight w:val="367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;MS Mincho" w:cs="Times New Roman"/>
                <w:b/>
                <w:b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>Значение длины волны видимого света (воспринимаемой человеком как цвет) важно для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А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фотосинтеза у зеленых растени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Б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зрения у собачьих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В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фотопериодизма у растений «короткого» и «длинного дня»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Г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фототаксисов у простейших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Д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регуляции процессов размножения у птиц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и млекопитающих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Е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ориентации на тепло тела жертвы у ря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пресмыкающихся.</w:t>
            </w:r>
          </w:p>
        </w:tc>
      </w:tr>
      <w:tr>
        <w:trPr>
          <w:trHeight w:val="294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 xml:space="preserve">Среди приведенных ниже экологических факторов выберите такие, которые являются </w:t>
            </w: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ресурсом </w:t>
            </w: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 xml:space="preserve">для </w:t>
            </w: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>комнатного растения</w:t>
            </w: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температ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влажность поч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соединения аз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соединения фосфо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соли тяжелых мет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Е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 xml:space="preserve">кислот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pH)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раствора.</w:t>
            </w:r>
          </w:p>
        </w:tc>
      </w:tr>
      <w:tr>
        <w:trPr>
          <w:trHeight w:val="252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;MS Mincho" w:cs="Times New Roman"/>
                <w:b/>
                <w:b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>Обозначьте продуцентов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А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сульфатредуцирующие бактер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Б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метанобразующие бактер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В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цианобактер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Г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диатомовые водоросл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Д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дрожж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Е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губки.</w:t>
            </w:r>
          </w:p>
        </w:tc>
      </w:tr>
      <w:tr>
        <w:trPr>
          <w:trHeight w:val="316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ными болезнями, влияющими на демографическую ситуацию в мире в период средневековья, являлись:</w:t>
            </w:r>
          </w:p>
          <w:p>
            <w:pPr>
              <w:pStyle w:val="Style17"/>
              <w:shd w:fill="FFFFFF" w:val="clear"/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егочные заболевания</w:t>
            </w:r>
          </w:p>
          <w:p>
            <w:pPr>
              <w:pStyle w:val="Style17"/>
              <w:shd w:fill="FFFFFF" w:val="clear"/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чума</w:t>
            </w:r>
          </w:p>
          <w:p>
            <w:pPr>
              <w:pStyle w:val="Style17"/>
              <w:shd w:fill="FFFFFF" w:val="clear"/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ипп </w:t>
            </w:r>
          </w:p>
          <w:p>
            <w:pPr>
              <w:pStyle w:val="Style17"/>
              <w:shd w:fill="FFFFFF" w:val="clear"/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спа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ИЧ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рак</w:t>
            </w:r>
          </w:p>
          <w:p>
            <w:pPr>
              <w:pStyle w:val="Style17"/>
              <w:shd w:fill="FFFFFF" w:val="clear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96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жите варианты, в которых растения леса принадлежат одному ярус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андыш, медуница, люти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андыш, шиповник, ел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уб, берёза, кувшин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оярышник, лещина, лиственниц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ль, сосна, кукушкин лё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рёза, лиственница, ясень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ый балл 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2. Выберите правильное утверждение («да» - «нет») с его последующим обоснованием – 2 балла</w:t>
            </w:r>
          </w:p>
        </w:tc>
      </w:tr>
      <w:tr>
        <w:trPr>
          <w:trHeight w:val="28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Продуцентами глубоководных экосистем являются водоросли.</w:t>
            </w:r>
          </w:p>
        </w:tc>
      </w:tr>
      <w:tr>
        <w:trPr>
          <w:trHeight w:val="65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о Бергмана гласит: «каждый вид специфически ( по-своему) реагирует на изменение экологического фактора». </w:t>
            </w:r>
          </w:p>
        </w:tc>
      </w:tr>
      <w:tr>
        <w:trPr>
          <w:trHeight w:val="28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3" w:leader="none"/>
              </w:tabs>
              <w:ind w:left="33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рмин «экология» введен в науку во второй половине 19 века.</w:t>
            </w:r>
          </w:p>
        </w:tc>
      </w:tr>
      <w:tr>
        <w:trPr>
          <w:trHeight w:val="51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экологических исследований кольцевание птиц применяется для изучения  путей миграции. </w:t>
            </w:r>
          </w:p>
        </w:tc>
      </w:tr>
      <w:tr>
        <w:trPr>
          <w:trHeight w:val="28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енность шмелей на лугах зависит от численности грызунов.</w:t>
            </w:r>
          </w:p>
        </w:tc>
      </w:tr>
      <w:tr>
        <w:trPr>
          <w:trHeight w:val="23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 10</w:t>
            </w:r>
          </w:p>
        </w:tc>
      </w:tr>
      <w:tr>
        <w:trPr>
          <w:trHeight w:val="64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3. Выберите один правильный вариант ответа из четырех возможных с его обоснованием - 2 балла.</w:t>
            </w:r>
          </w:p>
        </w:tc>
      </w:tr>
      <w:tr>
        <w:trPr>
          <w:trHeight w:val="211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ем крайне неблагоприятного состояния среды обитания человека могут служить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онкологические заболева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циальные и жилищные услов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редные привычки (алкоголизм, наркомания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бытовые и производственные травмы </w:t>
            </w:r>
          </w:p>
        </w:tc>
      </w:tr>
      <w:tr>
        <w:trPr>
          <w:trHeight w:val="415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иологическая очистка – это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даление посторонних или вредных агентов из животных и растительных организмов путем разложения этих примесей и включения в метаболиз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даление загрязняющих веществ из окружающей среды путем аккумуляции в вегетативных частях растений, жировой ткани животных или в микроорганизм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ъятие загрязнителей из среды обитания живых организмов путем фильтрации или разложения с целью восстановления первичных свойств окружающей сре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даление посторонних или вредных микроорганизмов из почв и грунтов с помощью химических агентов.</w:t>
            </w:r>
          </w:p>
        </w:tc>
      </w:tr>
      <w:tr>
        <w:trPr>
          <w:trHeight w:val="211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кой город в Ставропольском крае  называют «городом Солнца»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ефтекумс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етлоград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исловодск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обильный</w:t>
            </w:r>
          </w:p>
        </w:tc>
      </w:tr>
      <w:tr>
        <w:trPr>
          <w:trHeight w:val="31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 6</w:t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ый балл 8</w:t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ОЕ КОЛИЧЕСТВО БАЛЛОВ 24</w:t>
            </w:r>
          </w:p>
        </w:tc>
      </w:tr>
    </w:tbl>
    <w:p>
      <w:pPr>
        <w:pStyle w:val="Normal"/>
        <w:tabs>
          <w:tab w:val="clear" w:pos="708"/>
          <w:tab w:val="left" w:pos="5297" w:leader="none"/>
        </w:tabs>
        <w:spacing w:lineRule="exact" w:line="274" w:before="0" w:after="0"/>
        <w:ind w:right="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03:00Z</dcterms:created>
  <dc:creator>Елена</dc:creator>
  <dc:description/>
  <cp:keywords/>
  <dc:language>en-US</dc:language>
  <cp:lastModifiedBy>Харин Константин Викторович</cp:lastModifiedBy>
  <dcterms:modified xsi:type="dcterms:W3CDTF">2017-09-13T07:39:00Z</dcterms:modified>
  <cp:revision>6</cp:revision>
  <dc:subject/>
  <dc:title/>
</cp:coreProperties>
</file>