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25"/>
          <w:sz w:val="24"/>
          <w:szCs w:val="24"/>
        </w:rPr>
        <w:t xml:space="preserve">Министерство образования и молодежной политики Ставропольского кра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</w:rPr>
        <w:t>ФГАОУ ВО Северо-Кавказский федеральный универси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w w:val="66"/>
          <w:sz w:val="24"/>
          <w:szCs w:val="24"/>
        </w:rPr>
        <w:t>Предметно-методическая комиссия муниципального этапа Всероссийской олимпиады школьников по ОБ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w w:val="6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12"/>
          <w:w w:val="6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67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И СИСТ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ИВАНИЯ ОЛИМПИАДНЫХ ЗАД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ГО ТУР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(муниципального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этапа всероссийской олимпиады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школьников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сновам безопасности жизне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-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г. Ставрополь, </w:t>
      </w:r>
      <w:r>
        <w:rPr>
          <w:rFonts w:cs="Times New Roman" w:ascii="Times New Roman" w:hAnsi="Times New Roman"/>
          <w:sz w:val="24"/>
          <w:szCs w:val="24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1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ОКАЗАНИЕ ПЕРВОЙ ПОМОЩИ ПОСТРАДАВШ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1. Оказание первой помощи пострадавшему при термическом ожог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о время пожара на предприятии, рабочий получил ожоги пламенем </w:t>
      </w:r>
      <w:r>
        <w:rPr>
          <w:rFonts w:cs="Times New Roman" w:ascii="Times New Roman" w:hAnsi="Times New Roman"/>
          <w:spacing w:val="-4"/>
          <w:sz w:val="24"/>
          <w:szCs w:val="24"/>
        </w:rPr>
        <w:t>грудной клетки справа и живота, с нарушением целостности кожных покровов, он кричит от боли</w:t>
      </w:r>
      <w:r>
        <w:rPr>
          <w:rFonts w:cs="Times New Roman" w:ascii="Times New Roman" w:hAnsi="Times New Roman"/>
          <w:sz w:val="24"/>
          <w:szCs w:val="24"/>
        </w:rPr>
        <w:t xml:space="preserve">. Пострадавший в сознании. Необожженные кожные покровы блед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Задание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ы обнаружили пострадавшего, который получил термический ожог. Недалеко от пострадавших находится аптечка и бутылка воды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рыть ожоговую поверхность стерильной салфеткой, поверх салфетки положить холод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сить пострадавшего об отсутствии аллергической реакции на лекарственные средства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выпить 2 таблетки анальгина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обильное питье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с ожогам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 наложен без использования стерильной салфетк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ован хол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 вопрос о наличии аллергической реак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ложен анальги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ложено обильное пить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пасательных служб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 xml:space="preserve">Задание 2. Оказание первой помощи пострадавшему пр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овотече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о время сильного гололеда водитель машины не справился с управлением и врезался в забор. От резкого удара получил травму бедра – наблюдается сильное кровотечение. Пострадавший с  артериальным кровотечением из бедренной артерии кричит от бол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 обнаружили пострадавшего </w:t>
      </w:r>
      <w:r>
        <w:rPr>
          <w:rFonts w:cs="Times New Roman" w:ascii="Times New Roman" w:hAnsi="Times New Roman"/>
          <w:sz w:val="24"/>
          <w:szCs w:val="24"/>
        </w:rPr>
        <w:t xml:space="preserve">на улице. </w:t>
      </w:r>
      <w:r>
        <w:rPr>
          <w:rFonts w:cs="Times New Roman" w:ascii="Times New Roman" w:hAnsi="Times New Roman"/>
          <w:spacing w:val="-4"/>
          <w:sz w:val="24"/>
          <w:szCs w:val="24"/>
        </w:rPr>
        <w:t>В машине находится аптечка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жать кулаком бедренную артерию в точке ее пережатия. 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ить жгут через опорный предмет (скатку бинта).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ожить записку о времени наложения жгута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при артериальном кровотечени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овотечение не остановлено в течение 1 минуты от начала стар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overflowPunct w:val="false"/>
              <w:autoSpaceDE w:val="false"/>
              <w:spacing w:lineRule="auto" w:line="240" w:before="0" w:after="0"/>
              <w:ind w:left="59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прижатия кулаком бедренной артерии в точке ее пережат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наложен без опорного предм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тмечено время наложения жгу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корой помощ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3. Оказание первой помощи пострадавшему при солнечном удар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Летом на пляже в жаркий, знойный день один из отдыхающих жаловался на головную боль, слабость, боли в ногах, шум в ушах, потемнение в глазах, одышку, сердцеби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оставьте диагноз и окажите неотложную помощь. </w:t>
      </w:r>
      <w:r>
        <w:rPr>
          <w:rFonts w:cs="Times New Roman" w:ascii="Times New Roman" w:hAnsi="Times New Roman"/>
          <w:spacing w:val="-4"/>
          <w:sz w:val="24"/>
          <w:szCs w:val="24"/>
        </w:rPr>
        <w:t>Недалеко от пострадавших находится аптечка и бутылка воды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местить пострадавшего прохладное место или обеспечить приток свежего воздуха (например, открыть окно)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сти пострадавшего в сознание (дать понюхать вату с нашатырным спиртом на расстоянии нескольких сантиметров)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холод к голове, груд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ть нижним конечностям возвышенное положени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холодные напитки (вода, сладкий чай, мин. вода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с солнечным ударом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адавший не перенесен в тень или прохладное место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принята попытка привести пострадавшего в сознан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ложен холод к голове, груд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м конечностям не придано возвышенное положен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ложены холодные напитки (вода, сладкий чай, мин. вода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корой помощ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 xml:space="preserve">Задание 4. Оказание первой помощи пострадавшему пр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лом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43634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pacing w:val="-4"/>
          <w:sz w:val="24"/>
          <w:szCs w:val="24"/>
          <w:u w:val="single"/>
        </w:rPr>
      </w:r>
    </w:p>
    <w:p>
      <w:pPr>
        <w:pStyle w:val="TextBody"/>
        <w:spacing w:lineRule="auto" w:line="240"/>
        <w:ind w:firstLine="709"/>
        <w:rPr>
          <w:spacing w:val="-4"/>
          <w:sz w:val="24"/>
          <w:szCs w:val="24"/>
        </w:rPr>
      </w:pPr>
      <w:r>
        <w:rPr>
          <w:bCs/>
          <w:i/>
          <w:iCs/>
          <w:spacing w:val="-4"/>
          <w:sz w:val="24"/>
          <w:szCs w:val="24"/>
        </w:rPr>
        <w:t>Условия</w:t>
      </w:r>
      <w:r>
        <w:rPr>
          <w:i/>
          <w:iCs/>
          <w:spacing w:val="-4"/>
          <w:sz w:val="24"/>
          <w:szCs w:val="24"/>
        </w:rPr>
        <w:t xml:space="preserve">: </w:t>
      </w:r>
      <w:r>
        <w:rPr>
          <w:sz w:val="24"/>
          <w:szCs w:val="24"/>
        </w:rPr>
        <w:t xml:space="preserve">Мальчик упал с качели и не смог встать на ногу. В области средней трети правой голени отмечается отечность, кровоизлияние, боли, небольшое искривление голен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: </w:t>
      </w:r>
      <w:r>
        <w:rPr>
          <w:rFonts w:cs="Times New Roman" w:ascii="Times New Roman" w:hAnsi="Times New Roman"/>
          <w:spacing w:val="-4"/>
          <w:sz w:val="24"/>
          <w:szCs w:val="24"/>
        </w:rPr>
        <w:t>недалеко от пострадавшего находится аптечка и бутылка воды, сотовый телеф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ть пострадавшему удобное положение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ь пострадавшего об отсутствии аллергической реакции на лекарственные средств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выпить 2 таблетки анальгин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жить шину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фиксировать голень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ить по телефону о случившемся в спасательные службы, указав ориентировочное место происшествия (название ближайшего населенного пункта, ориентиры местности), количество пострадавших, их пол и примерный возраст, характер повреждений, сообщить свою фамилию и узнать фамилию диспетчер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43634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pacing w:val="-4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при переломе костей голен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 вопрос о наличии аллергической реакции на анальги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али пострадавшему таблетку анальгин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не захватывает 2 сустав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ли при наложении шины одежду с пострадавшего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шину не подложена мягкая повязк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шком туго шина закреплена бинто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зафиксирована голен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корой помощ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64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Блок 2. ВЫЖИВАНИЕ В УСЛОВИЯХ ПРИРОДНОЙ СРЕДЫ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пределение азимута на объект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столе лежат 5 карточек с цифрами от 1 до 5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Участник подходит к столу и по жребию выбирает номер карточки, и определяет азимут на объект согласно жеребье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549"/>
        <w:gridCol w:w="1359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шибка в определении азимута на объект: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градус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градус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градус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 градус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градус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градусов – задание не выполнено. Баллы за задание не начисляются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4363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ние 6. Передача сигналов бедствия с помощью жес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за линией старта находится стол, на котором лежат  карточки с названиями сигналов бедствия, передаваемых жестами. Тип сигнала бедствия определяется по жреб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 xml:space="preserve">Участник выбирает карточку с названием сигнала бедствия, передаваемого жестами, переворачивает ее и приступает к выполнению задания (показывает сигна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20 секун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801"/>
        <w:gridCol w:w="141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изображен сигнал бед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 бедствия показан по окончании контрольного врем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от выполнения зад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со стороны (зафиксированная подсказ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ЙСТВИЯ В ЧРЕЗВЫЧАЙНЫХ СИТУАЦИЯХ ПРИРОДНОГО И ТЕХНОГЕННОГО ХАРАКТЕРА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>Задание 7. Преодоление заболоченного участка местности по "кочкам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ереправа через заболоченный участок по кочкам, расположенным зигзагообраз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Длина этапа до 8 м. Количество кочек - 7-10 штук (из них 2-4 "ненадежные кочки", которые при нажатии альпенштоком проваливаются или легко сминаются). Диаметр "кочек" - не менее 25 см; высота "кочек" - не менее 5 см. Минимальное расстояние между "кочками" - 70 с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sz w:val="24"/>
          <w:szCs w:val="24"/>
        </w:rPr>
        <w:t>Участник преодолевает заболоченный участок по "кочкам", проверяя их надеж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30 с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Оценка задания. Максимальная оценка за правильно выполненное задание – 5 баллов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732"/>
        <w:gridCol w:w="2176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 за контрольную линию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ыв с кочки касанием земли ногами - задание не выполнено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наступил на "ненадежную кочку"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мение преодолевать этап (не владение техникой) задание не выполнено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8. Действия по применению средств индивидуальной защиты (противог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газ ГП-5 или ГП-7 находится в противогазовой сумке «В боевом положении».</w:t>
      </w:r>
    </w:p>
    <w:p>
      <w:pPr>
        <w:pStyle w:val="Style18"/>
        <w:spacing w:lineRule="auto" w:line="228" w:before="0" w:after="0"/>
        <w:ind w:firstLine="709"/>
        <w:jc w:val="both"/>
        <w:rPr/>
      </w:pPr>
      <w:r>
        <w:rPr>
          <w:i/>
        </w:rPr>
        <w:t xml:space="preserve">Алгоритм выполнения задания: </w:t>
      </w:r>
      <w:r>
        <w:rPr/>
        <w:t>По команде «Газы!» участники производят одевание противогаза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sz w:val="24"/>
          <w:szCs w:val="24"/>
        </w:rPr>
        <w:t>М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сек., </w:t>
      </w:r>
      <w:r>
        <w:rPr>
          <w:rFonts w:cs="Times New Roman" w:ascii="Times New Roman" w:hAnsi="Times New Roman"/>
          <w:b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12 с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5</w:t>
      </w:r>
      <w:r>
        <w:rPr/>
        <w:t xml:space="preserve"> баллов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732"/>
        <w:gridCol w:w="2176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надевании противогаза открыты глаза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задержано дыхание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лотное прилегание шлем-маски противогаза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овый узел находится не на уровне глаз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каждую секунду, превышающую контрольное время</w:t>
            </w:r>
          </w:p>
        </w:tc>
      </w:tr>
    </w:tbl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9. Применение макета огнетушителя ОП-5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(без выпуска огнетушащего веще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дорожке длиной 15 м и шириной не менее 2 м на расстоянии 10 м находится огнетушитель ОП-5 и еще через 2 м условный очаг возгоран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Style19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астник находится на линии «старт». </w:t>
      </w:r>
    </w:p>
    <w:p>
      <w:pPr>
        <w:pStyle w:val="Style19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о сигналу судьи «Старт» пробегает 10 м, берет на этой линии огнетушитель ОП-5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носит его к условному очагу пожара. </w:t>
      </w:r>
    </w:p>
    <w:p>
      <w:pPr>
        <w:pStyle w:val="Style19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563"/>
        <w:gridCol w:w="1345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нута чека у огнетушител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лгоритма действ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приведению огнетушителя в боевое состояние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0. Спасательные работы на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У контрольной линии лежит «</w:t>
      </w:r>
      <w:r>
        <w:rPr>
          <w:rFonts w:cs="Times New Roman" w:ascii="Times New Roman" w:hAnsi="Times New Roman"/>
          <w:sz w:val="24"/>
          <w:szCs w:val="24"/>
        </w:rPr>
        <w:t>конец Александрова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». На </w:t>
      </w:r>
      <w:r>
        <w:rPr>
          <w:rFonts w:cs="Times New Roman" w:ascii="Times New Roman" w:hAnsi="Times New Roman"/>
          <w:sz w:val="24"/>
          <w:szCs w:val="24"/>
        </w:rPr>
        <w:t>расстоянии не менее 10 м находится зона «утопающего», ограниченная створом в 1,5 м.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 У</w:t>
      </w:r>
      <w:r>
        <w:rPr>
          <w:rFonts w:cs="Times New Roman" w:ascii="Times New Roman" w:hAnsi="Times New Roman"/>
          <w:sz w:val="24"/>
          <w:szCs w:val="24"/>
        </w:rPr>
        <w:t>частник бросает спасательный «конец Александрова» в зону «утопающего»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sz w:val="24"/>
          <w:szCs w:val="24"/>
        </w:rPr>
        <w:t>М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мин., </w:t>
      </w:r>
      <w:r>
        <w:rPr>
          <w:rFonts w:cs="Times New Roman" w:ascii="Times New Roman" w:hAnsi="Times New Roman"/>
          <w:b/>
          <w:i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3 мин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563"/>
        <w:gridCol w:w="1345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 первой попытк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о второй попытк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 третьей попытк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я веревк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28" w:before="0" w:after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3. </w:t>
      </w:r>
      <w:r>
        <w:rPr>
          <w:rFonts w:cs="Times New Roman" w:ascii="Times New Roman" w:hAnsi="Times New Roman"/>
          <w:b/>
          <w:caps/>
          <w:sz w:val="24"/>
          <w:szCs w:val="24"/>
        </w:rPr>
        <w:t>Основы во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1. Снаряжение магазина патронами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олу (на плащ-палатке) лежит магазин к автомату АК-74 и рядом с ним лежат 60 патронов: 30 шт. из них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либра 5,45 мм и </w:t>
      </w:r>
      <w:r>
        <w:rPr>
          <w:rFonts w:cs="Times New Roman" w:ascii="Times New Roman" w:hAnsi="Times New Roman"/>
          <w:sz w:val="24"/>
          <w:szCs w:val="24"/>
        </w:rPr>
        <w:t xml:space="preserve">30 шт. калиб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,62 мм. 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сигналу члена жюри участник отбирает необходимые патроны к магазину автомата АК-74 и производит полное (30 шт.) снаряжение магазина учебными патронами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ое время: 1 мин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732"/>
        <w:gridCol w:w="2176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правильно выбраны патроны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тались патроны по истечению контрольного времени (магазин снаряжен не полностью)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каждый оставшийся патро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2. Стрельба из пневматического оруж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На расстоянии 7 м от участника располагаю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кубиков 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 см на высоте 1,5 м, которые необходимо сбить.</w:t>
      </w:r>
      <w:r>
        <w:rPr>
          <w:rFonts w:cs="Times New Roman" w:ascii="Times New Roman" w:hAnsi="Times New Roman"/>
          <w:sz w:val="24"/>
          <w:szCs w:val="24"/>
        </w:rPr>
        <w:t xml:space="preserve"> Перед подходом к линии огня с участником проводится инструктаж о правилах проведения стрельбы из пневматического оружия.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Normal"/>
        <w:numPr>
          <w:ilvl w:val="0"/>
          <w:numId w:val="12"/>
        </w:numPr>
        <w:spacing w:lineRule="auto" w:line="228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оманде члена жюри </w:t>
      </w:r>
      <w:r>
        <w:rPr>
          <w:rFonts w:cs="Times New Roman" w:ascii="Times New Roman" w:hAnsi="Times New Roman"/>
          <w:i/>
          <w:sz w:val="24"/>
          <w:szCs w:val="24"/>
        </w:rPr>
        <w:t>«Огонь!»</w:t>
      </w:r>
      <w:r>
        <w:rPr>
          <w:rFonts w:cs="Times New Roman" w:ascii="Times New Roman" w:hAnsi="Times New Roman"/>
          <w:sz w:val="24"/>
          <w:szCs w:val="24"/>
        </w:rPr>
        <w:t xml:space="preserve"> участник производит 5 (пять) зачетных выстрелов по кубикам. </w:t>
      </w:r>
    </w:p>
    <w:p>
      <w:pPr>
        <w:pStyle w:val="Normal"/>
        <w:numPr>
          <w:ilvl w:val="0"/>
          <w:numId w:val="12"/>
        </w:numPr>
        <w:spacing w:lineRule="auto" w:line="228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дет винтовку рядом с собой, докладывает члену жюри об окончании стрельбы: </w:t>
      </w:r>
      <w:r>
        <w:rPr>
          <w:rFonts w:cs="Times New Roman" w:ascii="Times New Roman" w:hAnsi="Times New Roman"/>
          <w:i/>
          <w:sz w:val="24"/>
          <w:szCs w:val="24"/>
        </w:rPr>
        <w:t>«1-ый (2-ой, 3-й и т.д.) Стрельбу закончил!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28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члена жюри покидает линию огня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ьное время: 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732"/>
        <w:gridCol w:w="2176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ь не поражена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за каждый промах (не сбитый кубик)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ружия не в сторону мишен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й выстрел или выстрел не в сторону мишен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лучае если при прохождении любого из заданий у участника сумма штрафных баллов превышает максимальную оценку за правильно выполненное задание ему выставляется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0 балл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отрицательный результат или попытка вычитания баллов из суммы, полученной в других заданиях, не допускается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50:00Z</dcterms:created>
  <dc:creator>Admin</dc:creator>
  <dc:description/>
  <dc:language>en-US</dc:language>
  <cp:lastModifiedBy>Sergey</cp:lastModifiedBy>
  <dcterms:modified xsi:type="dcterms:W3CDTF">2017-11-08T13:50:00Z</dcterms:modified>
  <cp:revision>2</cp:revision>
  <dc:subject/>
  <dc:title/>
</cp:coreProperties>
</file>