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седателей и членов  жюри муниципальн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общеобразовательным предме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жюри муниципального этапа олимпиады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проведения муниципального этапа олимпиады председатель жюри долже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иться в место проведения муниципального этапа олимпиады  за позднее, чем за 1 час до его нача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ться у представителей организатора муниципального этапа олимпиа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верить наличие членов жюри муниципального этапа олимпиа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вести инструктаж (совместно с представителем министерства образования и молодежной политики Ставропольского края) членами жюри муниципального этапа олимпиады по процедуре проверки олимпиадных зад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нять закодированные работы участников муниципального этапа олимпиады от представителя министерства образования и молодежной политики Ставропольского кра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нтролировать проверку работ участников муниципального этапа олимпиады согласно критериям оценивания, утвержденным центральными предметно-методическими комиссиями, при этом проверка олимпиадных работ проводится членами жюри только ручкой с красной пастой, обозначение ошибок карандашом не допуска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жюр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инимает решение при спорном определении ошибо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 разбор олимпиадных зад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остав комиссии по рассмотрению апелляций и является председателем апелляционной 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</w:t>
        <w:softHyphen/>
        <w:t>нима</w:t>
        <w:softHyphen/>
        <w:t>ет ре</w:t>
        <w:softHyphen/>
        <w:t>шение при конф</w:t>
        <w:softHyphen/>
        <w:t>лик</w:t>
        <w:softHyphen/>
        <w:t>тных си</w:t>
        <w:softHyphen/>
        <w:t>ту</w:t>
        <w:softHyphen/>
        <w:t>ациях, в том чис</w:t>
        <w:softHyphen/>
        <w:t>ле уда</w:t>
        <w:softHyphen/>
        <w:t>лении участ</w:t>
        <w:softHyphen/>
        <w:t>ни</w:t>
        <w:softHyphen/>
        <w:t>ка олим</w:t>
        <w:softHyphen/>
        <w:t>пи</w:t>
        <w:softHyphen/>
        <w:t>ады в слу</w:t>
        <w:softHyphen/>
        <w:t>чае на</w:t>
        <w:softHyphen/>
        <w:t>руше</w:t>
        <w:softHyphen/>
        <w:t>ния участ</w:t>
        <w:softHyphen/>
        <w:t>ни</w:t>
        <w:softHyphen/>
        <w:t>ком олим</w:t>
        <w:softHyphen/>
        <w:t>пи</w:t>
        <w:softHyphen/>
        <w:t>ады По</w:t>
        <w:softHyphen/>
        <w:t>ряд</w:t>
        <w:softHyphen/>
        <w:t>ка олим</w:t>
        <w:softHyphen/>
        <w:t>пи</w:t>
        <w:softHyphen/>
        <w:t>а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ставляет и представляет организатору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жюри муниципального этапа  олимпиады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для оценивания закодированные работы участников муниципального этапа Олимпиа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уществляет проверку работ участников муниципального этапа олимпиады согласно критериям оценивания, утвержденным центральными предметно-методическими комиссиями, при этом проверка олимпиадных работ проводится членами жюри только ручкой с красной пастой, обозначение ошибок карандашом не допуск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водит с участниками Олимпиады анализ и разбор  олимпиадных зад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уществляет очно по запросу участника Олимпиады показ выполненных им олимпиадных зад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ссмотрении апелляции участников Олимпиады с использованием видеофикс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ставляет предварительный протокол по результатам выполненных заданий и  итоговые протоколы с рейтингом участников Олимпиады, а так же  с учетом результатов заседания апелляционной 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яет победителей и призеров Олимпиады на основании рейтинга участников и в соответствии с квот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36:00Z</dcterms:created>
  <dc:creator>Романенко Оксана Николаевна</dc:creator>
  <dc:description/>
  <cp:keywords/>
  <dc:language>en-US</dc:language>
  <cp:lastModifiedBy>Ведущий специалист №2</cp:lastModifiedBy>
  <cp:lastPrinted>2017-01-10T09:03:00Z</cp:lastPrinted>
  <dcterms:modified xsi:type="dcterms:W3CDTF">2017-11-07T07:30:00Z</dcterms:modified>
  <cp:revision>42</cp:revision>
  <dc:subject/>
  <dc:title>Памятка для жюри</dc:title>
</cp:coreProperties>
</file>