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 класс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50"/>
        <w:gridCol w:w="901"/>
        <w:gridCol w:w="5096"/>
        <w:gridCol w:w="2164"/>
        <w:gridCol w:w="2164"/>
      </w:tblGrid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стоброва Наталья Серг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евцев Владислав Серге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кина Ангелина Серг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цветайло Владислав Серге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ефан Любовь Андр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949"/>
        <w:gridCol w:w="901"/>
        <w:gridCol w:w="5095"/>
        <w:gridCol w:w="2164"/>
        <w:gridCol w:w="2164"/>
      </w:tblGrid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>
          <w:trHeight w:val="17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ртас Егор Анатоль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ляхов Егор Евгень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6 г. Невинномысска 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 Полина Андр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Юлия Ярослав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шкова Наталья Алекс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сев Константин Никола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ков Никита Леонидо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авко Диана Игор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еращенко  Валерия Вячесловавна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ацаканян Диана Александр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ник  Анна Серг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ачев Артем Серге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арц Никита Евгень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Кирилл Ярославо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итонова Дарья Дмитри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класс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949"/>
        <w:gridCol w:w="901"/>
        <w:gridCol w:w="5095"/>
        <w:gridCol w:w="2164"/>
        <w:gridCol w:w="2164"/>
      </w:tblGrid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>
          <w:trHeight w:val="17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ова Александра Александр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лов Георгий Алексе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ева Алина Вадим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анов Артём Валентино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ейников Андрей Евгень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ейманова  Аида  Первиз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ельникова  Виктория Никола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аян София Артуро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ва Оксана Евгень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ранов Артем Витальеви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арянская Мария Сергеев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03"/>
        <w:gridCol w:w="896"/>
        <w:gridCol w:w="5015"/>
        <w:gridCol w:w="2167"/>
        <w:gridCol w:w="2168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анник Анастасия Алексе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юнина Анастасия Никола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ифорова  Кристина Геннадь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ьмовазов  Андрей Сергеев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ьменная Мария Михайло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ысоев Степан Андрев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гаёва Диана Серге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аимова Александра Никола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1 города Невинномысска  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шкова Валерия Никола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ополиди Яна Валерьев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участников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7/18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класс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55"/>
        <w:gridCol w:w="972"/>
        <w:gridCol w:w="4839"/>
        <w:gridCol w:w="2070"/>
        <w:gridCol w:w="207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чаренко Любовь Андре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гомонян Мелина Бенико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 20 города Невинномысска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а Дарья Игор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Илья Вадимови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10 ЛИК г.Невинномысска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льженко Екатерина Василь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кова Вероника Дмитри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оров Александр Сергееви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6 г.Невинномысска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юхина Анастасия Игор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пко Анна Никола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Гимназия №9 г.Невинномысска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очков Никита Сергееви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Лицей №1 города Невинномысска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менов Ярослав Владимирови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5 г.Невинномысска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анищева Анастасия Андреев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БОУ СОШ №12   города Невинномысска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24:00Z</dcterms:created>
  <dc:creator>lubenko_ni</dc:creator>
  <dc:description/>
  <cp:keywords/>
  <dc:language>en-US</dc:language>
  <cp:lastModifiedBy>Ведущий специалист №2</cp:lastModifiedBy>
  <cp:lastPrinted>2017-01-10T15:56:00Z</cp:lastPrinted>
  <dcterms:modified xsi:type="dcterms:W3CDTF">2017-11-20T06:36:00Z</dcterms:modified>
  <cp:revision>30</cp:revision>
  <dc:subject/>
  <dc:title/>
</cp:coreProperties>
</file>