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мятк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рганизаторов вне аудиторий при проведении муниципального этап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ой олимпиады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день проведения муниципального этапа олимпиады организаторам вне аудиторий  необходимо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явиться в место проведения муниципального этапа олимпиады  за 1 час до его начал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арегистрироваться у представителей организатора муниципального этапа олимпиад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до начала олимпиады приступить к выполнению своих обязанност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омогать участникам олимпиады ориентироваться в здании, указывать местонахождение нужных аудитори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ледить за соблюдением тишины и порядк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сопровождать участников олимпиады, выходящих из аудиторий в места общего пользования, медицинский кабинет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направлять участников олимпиады, закончивших выполнение заданий ранее установленного срока в аудиторию до официального окончания олимпиад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ировать выход участников из образовательной организации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допускать во время олимпиады нахождения в месте проведения регионального этапа олимпиады на территории образовательной организации посторонних лиц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мятк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рганизаторов вне аудиторий при проведении муниципального этапа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всероссийской олимпиады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день проведения муниципального этапа олимпиады организаторам вне аудиторий  необходимо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явиться в место проведения муниципального этапа олимпиады  за 1 час до его начал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зарегистрироваться у представителей организатора муниципального этапа олимпиад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о начала олимпиады приступить к выполнению своих обязанност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омогать участникам олимпиады ориентироваться в здании, указывать местонахождение нужных аудитори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ледить за соблюдением тишины и порядк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ать участников олимпиады, выходящих из аудиторий в места общего пользования, медицинский кабинет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направлять участников олимпиады, закончивших выполнение заданий ранее установленного срока в аудиторию до официального окончания олимпиад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ировать выход участников из образовательной организации;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допускать во время олимпиады нахождения в месте проведения регионального этапа олимпиады на территории образовательной организации посторонних</w:t>
      </w:r>
    </w:p>
    <w:sectPr>
      <w:type w:val="nextPage"/>
      <w:pgSz w:w="11906" w:h="16838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9:36:00Z</dcterms:created>
  <dc:creator>Романенко Оксана Николаевна</dc:creator>
  <dc:description/>
  <cp:keywords/>
  <dc:language>en-US</dc:language>
  <cp:lastModifiedBy>Ведущий специалист №2</cp:lastModifiedBy>
  <cp:lastPrinted>2017-01-10T18:29:00Z</cp:lastPrinted>
  <dcterms:modified xsi:type="dcterms:W3CDTF">2017-11-07T07:24:00Z</dcterms:modified>
  <cp:revision>40</cp:revision>
  <dc:subject/>
  <dc:title>Памятка для жюри</dc:title>
</cp:coreProperties>
</file>