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26"/>
        <w:gridCol w:w="916"/>
        <w:gridCol w:w="4955"/>
        <w:gridCol w:w="4461"/>
        <w:gridCol w:w="1741"/>
      </w:tblGrid>
      <w:tr>
        <w:trPr>
          <w:trHeight w:val="510" w:hRule="atLeast"/>
        </w:trPr>
        <w:tc>
          <w:tcPr>
            <w:tcW w:w="1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российская олимпиада школьников 2017/18 учебного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этап Эк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структаж о правилах при проведении олимпиады, правилах, сроках подачи апелляций и т.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Ознакомлен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с  Порядком проведения регионального этапа олимпиады, с правилами подачи апелляции, с правилами поведения во время проведения олимпиады,                    Предупрежден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- о запрете пользования сотовыми телефонами, другими средствами информации, не предусмотренными Требованиями к проведению ВОШ,                  - о  возможности удаления с олимпиады за возможные нарушения правил поведения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знакомле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стоброва Наталья Серг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евцев Владислав Серг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кина Ангелина Серг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цветайло Владислав Серг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ефан Любовь Андр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ртас Егор Анатоль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6 г. Невинномысска 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ляхов Егор Евгень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6 г. Невинномысска 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 Полина Андр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Юлия Ярослав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шкова Наталья Алекс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сев Константин Никола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ков Никита Леонидо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авко Диана Игор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еращенко  Валерия Вячесловавна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ацаканян Диана Александр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ник  Анна Серг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ачев Артем Серг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арц Никита Евгень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анов Кирилл Ярославо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итонова Дарья Дмитри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ова Александра Александр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лов Георгий Алекс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ева Алина Вадим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анов Артём Валентино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ейников Андрей Евгень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ейманова  Аида  Первиз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ельникова  Виктория Никола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аян София Артур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ва Оксана Евгень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ранов Артем Виталь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арянская Мария Серг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анник Анастасия Алекс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юнина Анастасия Никола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ифорова  Кристина Геннадь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ьмовазов  Андрей Серг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сьменная Мария Михайл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ысоев Степан Андр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гаёва Диана Серг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1 города 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аимова Александра Никола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1 города 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шкова Валерия Никола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ополиди Яна Валерь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чаренко Любовь Андр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гомонян Мелина Бенико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а Дарья Игор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оров Илья Вадимо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льженко Екатерина Василь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кова Вероника Дмитри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оров Александр Серг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юхина Анастасия Игор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9 г.Невинномысска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пко Анна Никола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9 г.Невинномысска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очков Никита Сергее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менов Ярослав Владимирови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5 г.Невинномысска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анищева Анастасия Андреевн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24:00Z</dcterms:created>
  <dc:creator>lubenko_ni</dc:creator>
  <dc:description/>
  <cp:keywords/>
  <dc:language>en-US</dc:language>
  <cp:lastModifiedBy>Ведущий специалист №2</cp:lastModifiedBy>
  <dcterms:modified xsi:type="dcterms:W3CDTF">2017-11-20T06:38:00Z</dcterms:modified>
  <cp:revision>17</cp:revision>
  <dc:subject/>
  <dc:title/>
</cp:coreProperties>
</file>