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остав участников муницип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7/18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 класс</w:t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611"/>
        <w:gridCol w:w="979"/>
        <w:gridCol w:w="7527"/>
      </w:tblGrid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стоброва Наталья Сергеевн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евцев Владислав Сергеевич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лкина Ангелина Сергеевн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цветайло Владислав Сергеевич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ефан Любовь Андреевн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10 ЛИК г.Невинномысска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  <w:t>8 класс</w:t>
      </w:r>
    </w:p>
    <w:tbl>
      <w:tblPr>
        <w:tblW w:w="45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04"/>
        <w:gridCol w:w="969"/>
        <w:gridCol w:w="7231"/>
      </w:tblGrid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>
          <w:trHeight w:val="1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ртас Егор Анатольеви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6 г. Невинномысска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ляхов Егор Евгеньеви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6 г. Невинномысска   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б Полина Андреев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ьменко Юлия Ярославов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шкова Наталья Алексеев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сев Константин Николаеви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ков Никита Леонидови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лавко Диана Игорев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еращенко  Валерия Вячесловавна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ацаканян Диана Александров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есник  Анна Сергеев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ачев Артем Сергееви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арц Никита Евгеньеви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манов Кирилл Ярославови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итонова Дарья Дмитриев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 класс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472"/>
        <w:gridCol w:w="971"/>
        <w:gridCol w:w="7516"/>
      </w:tblGrid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>
          <w:trHeight w:val="174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ова Александра Александро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лов Георгий Алексеевич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ева Алина Вадимо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ранов Артём Валентинович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лейников Андрей Евгеньевич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лейманова  Аида  Первизо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ельникова  Виктория Николае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аян София Артуро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ва Оксана Евгенье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ранов Артем Витальевич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арянская Мария Сергее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класс</w:t>
      </w:r>
    </w:p>
    <w:tbl>
      <w:tblPr>
        <w:tblW w:w="6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111"/>
        <w:gridCol w:w="977"/>
        <w:gridCol w:w="6826"/>
        <w:gridCol w:w="2186"/>
        <w:gridCol w:w="2186"/>
      </w:tblGrid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4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анник Анастасия Алексеев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юнина Анастасия Николаев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кифорова  Кристина Геннадьев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ьмовазов  Андрей Сергеевич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сьменная Мария Михайлов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10 ЛИК г.Невинномысска                                                                              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ысоев Степан Андревич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гаёва Диана Сергеев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1 города Невинномысска                                                                                       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лаимова Александра Николаев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1 города Невинномысска                                                                                       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шкова Валерия Николаев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кополиди Яна Валерьев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9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067"/>
        <w:gridCol w:w="971"/>
        <w:gridCol w:w="6786"/>
        <w:gridCol w:w="2075"/>
        <w:gridCol w:w="2075"/>
      </w:tblGrid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4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чаренко Любовь Андрее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гомонян Мелина Бенико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карова Дарья Игоре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доров Илья Вадимович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10 ЛИК г.Невинномысска                                                                             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льженко Екатерина Василье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кова Вероника Дмитрие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доров Александр Сергеевич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юхина Анастасия Игоре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9 г.Невинномысска                                                                                 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пко Анна Николае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9 г.Невинномысска                                                                                 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очков Никита Сергеевич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менов Ярослав Владимирович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5 г.Невинномысска                                                                             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панищева Анастасия Андреев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24:00Z</dcterms:created>
  <dc:creator>lubenko_ni</dc:creator>
  <dc:description/>
  <cp:keywords/>
  <dc:language>en-US</dc:language>
  <cp:lastModifiedBy>Ведущий специалист №2</cp:lastModifiedBy>
  <cp:lastPrinted>2017-01-06T14:16:00Z</cp:lastPrinted>
  <dcterms:modified xsi:type="dcterms:W3CDTF">2017-11-20T06:56:00Z</dcterms:modified>
  <cp:revision>26</cp:revision>
  <dc:subject/>
  <dc:title/>
</cp:coreProperties>
</file>