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тветственных организаторов в аудиториях при проведении муниципа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В день проведения муниципального этапа олимпиады  ответственным организаторам в аудиториях необходим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явиться в место проведения муниципального этапа олимпиады  за полтора часа до его начал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зарегистрироваться у представителей организатора муниципального этапа олимпиад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санитарное состояние помещения, в котором будет проходить муниципальный этап олимпиады,  наличие черновиков, ножниц. степлеров, скоб на степлеры, запасных ручек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совещании пройти инструктаж, получить у представителя организатора муниципального  этапа олимпиады информацию о распределении участников по аудиториям, разместить списки участников муниципального этапа олимпиады на дверях аудитории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- на доске написать образец оформления титульного листа участника муниципального этапа олимпиады (или использовать технические средства)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- организовать прием участников в аудиториях по паспортам или свидетельствам о рождении, отметить отсутствующих в аудитории, сверить со списками с регистрации участников олимпиады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- осуществить рассадку участников муниципального этапа олимпиады в аудитории по одному участнику за столом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- раздать черновики участникам муниципального этапа олимпиады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- заполнить ведомость инструктажа участников по правилам поведения на муниципальном этапе олимпиады, по процедуре проведения олимпиады, правилам подачи апелляции и т.д.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- в присутствии общественных наблюдателей и участников муниципального этапа олимпиады  в аудитории вскрыть пакеты  с олимпиадными заданиями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целостность пакетов, количество экземпляров олимпиадных заданий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- проследить, чтобы участники муниципального этап олимпиады проверили полученные задания на наличие или отсутствие дефектов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 xml:space="preserve">- проконтролировать, чтобы все участники   муниципального этапа олимпиады заполнили </w:t>
      </w:r>
      <w:r>
        <w:rPr>
          <w:rStyle w:val="Emphasis"/>
          <w:i w:val="false"/>
          <w:sz w:val="28"/>
          <w:szCs w:val="28"/>
        </w:rPr>
        <w:t>титульные листы. Предупредить о том, чтобы если фамилия, имя или образовательная организация</w:t>
      </w:r>
      <w:r>
        <w:rPr>
          <w:rStyle w:val="Emphasis"/>
        </w:rPr>
        <w:t xml:space="preserve"> </w:t>
      </w:r>
      <w:r>
        <w:rPr>
          <w:rStyle w:val="Emphasis"/>
          <w:i w:val="false"/>
          <w:sz w:val="28"/>
          <w:szCs w:val="28"/>
        </w:rPr>
        <w:t>будут указаны в выполненной работе, то работа будет аннулирована и оцениванию не подлежит, что черновики не проверяются и не оцениваются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rStyle w:val="Emphasis"/>
          <w:i w:val="false"/>
          <w:sz w:val="28"/>
          <w:szCs w:val="28"/>
        </w:rPr>
        <w:t>- зафиксировать время начала и окончания выполнения  олимпиадных заданий на доске.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rStyle w:val="Emphasis"/>
          <w:i w:val="false"/>
          <w:sz w:val="28"/>
          <w:szCs w:val="28"/>
        </w:rPr>
        <w:t>- за 15 и 5 минут до окончания работы ответственный организатор в аудитории напоминает участникам об оставшемся времени и необходимости тщательной проверки работы.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ветственные организаторы в аудиториях </w:t>
      </w:r>
      <w:r>
        <w:rPr>
          <w:rStyle w:val="Emphasis"/>
          <w:i w:val="false"/>
          <w:sz w:val="28"/>
          <w:szCs w:val="28"/>
        </w:rPr>
        <w:t xml:space="preserve"> контролируют выполнение требований к оформлению олимпиадных работ, при этом учитывают, что: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 xml:space="preserve">- все работы оформляются   на материалах, предоставленных организатором муниципального этапа олимпиады; 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- титульный лист подписывается по образцу, в них нельзя делать опознавательные пометки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новики не подписываются, по окончанию работы вкладываются в выполненную работу; 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3. Участники муниципального этапа олимпиады  после выполнения олимпиадных заданий передают титульные листы, листы ответов, черновики, тексты олимпиадных заданий ответственному организатору в аудитории, который в присутствии участника муниципального этапа скрепляет степлером титульный лист с олимпиадной работой участника муниципального этапа олимпиады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ник муниципального этап олимпиады расписывается в ведомости сдачи работ, указав время сдачи олимпиадной работы.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4. Организаторы в аудитории: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- в сопровождении аккредитоанных общественных наблюдателей предают работы участников представителю организатора олимпиады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общает о нарушении участником муниципального этапа олимпиады правил поведения на муниципальном этапе олимпиады представителю организатора муниципального этапа олимпиады, присутствует при составлении  акта об удалении участника из аудитории и аннулировании олимпиадной работы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 xml:space="preserve">- обеспечивает дисциплину и порядок в аудитории на протяжении всего времени проведения олимпиады. 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аботы и черновики участников, временно покидающих аудиторию, указывает карандашом на титульном листе время выхода  и возвращения  в аудиторию.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5. Организатором в аудитории запрещено иметь при себе любые средства связи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9:36:00Z</dcterms:created>
  <dc:creator>Романенко Оксана Николаевна</dc:creator>
  <dc:description/>
  <cp:keywords/>
  <dc:language>en-US</dc:language>
  <cp:lastModifiedBy>Ведущий специалист №2</cp:lastModifiedBy>
  <cp:lastPrinted>2017-01-10T18:06:00Z</cp:lastPrinted>
  <dcterms:modified xsi:type="dcterms:W3CDTF">2017-11-07T07:23:00Z</dcterms:modified>
  <cp:revision>39</cp:revision>
  <dc:subject/>
  <dc:title>Памятка для жюри</dc:title>
</cp:coreProperties>
</file>