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Cs/>
          <w:w w:val="125"/>
          <w:sz w:val="28"/>
          <w:szCs w:val="28"/>
        </w:rPr>
        <w:t>Ставропольский кра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w w:val="12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w w:val="125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w w:val="125"/>
          <w:sz w:val="28"/>
          <w:szCs w:val="28"/>
        </w:rPr>
        <w:t xml:space="preserve">2017/18 учебного года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12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pacing w:val="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67.9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Ы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ТОДИКА И СИСТЕМ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ЦЕНИВАНИЯ ОЛИМПИАДНЫХ ЗАДАНИЙ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КТИЧЕСКОГО ТУРА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этапа всероссийской олимпиады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школьников по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основам безопасности жизне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, 8, 9 класс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0"/>
          <w:sz w:val="28"/>
          <w:szCs w:val="28"/>
        </w:rPr>
        <w:t xml:space="preserve">г. Ставрополь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Блок 1. </w:t>
      </w:r>
      <w:r>
        <w:rPr>
          <w:rFonts w:cs="Times New Roman;Times New Roman" w:ascii="Times New Roman;Times New Roman" w:hAnsi="Times New Roman;Times New Roman"/>
          <w:b/>
          <w:kern w:val="2"/>
          <w:sz w:val="24"/>
          <w:szCs w:val="24"/>
        </w:rPr>
        <w:t>ОКАЗАНИЕ ПЕРВОЙ ПОМОЩИ ПОСТРАДАВШ</w:t>
      </w:r>
      <w:r>
        <w:rPr>
          <w:rFonts w:cs="Times New Roman;Times New Roman" w:ascii="Times New Roman;Times New Roman" w:hAnsi="Times New Roman;Times New Roman"/>
          <w:b/>
          <w:caps/>
          <w:kern w:val="2"/>
          <w:sz w:val="24"/>
          <w:szCs w:val="24"/>
        </w:rPr>
        <w:t>и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943634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94363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  <w:u w:val="single"/>
        </w:rPr>
        <w:t>Задание 1. Оказание первой помощи пострадавшему при термическом ожог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о время пожара на предприятии, рабочий получил ожоги пламенем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грудной клетки справа и живота, с нарушением целостности кожных покровов, он кричит от бол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Пострадавший в сознании. Необожженные кожные покровы бледны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pacing w:val="-4"/>
          <w:sz w:val="24"/>
          <w:szCs w:val="24"/>
        </w:rPr>
        <w:t>Задание: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Вы обнаружили пострадавшего, который получил термический ожог. Недалеко от пострадавших находится аптечка и бутылка воды, сотовый телеф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крыть ожоговую поверхность стерильной салфеткой, поверх салфетки положить холод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просить пострадавшего об отсутствии аллергической реакции на лекарственные средства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ить выпить 2 таблетки анальгина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ить обильное пить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бщить по телефону о случившемся в спасательные службы, указав ориентировочное место происшествия (название ближайшего населенного пункта, ориентиры местности), количество пострадавших, их пол и примерный возраст, характер повреждений, сообщить свою фамилию и узнать фамилию диспетчера.</w:t>
      </w: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pacing w:val="-4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pacing w:val="-4"/>
          <w:sz w:val="24"/>
          <w:szCs w:val="24"/>
        </w:rPr>
        <w:t>Оценка задания. Максимальная оценка за правильно выполненное задание – 10 баллов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Помощь пострадавшему с ожогам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олод наложен без использования стерильной салфетк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спользован хол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задан вопрос о наличии аллергической реак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редложен анальги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редложено обильное пить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Вызов спасательных служб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  <w:u w:val="single"/>
        </w:rPr>
        <w:t xml:space="preserve">Задание 2. Оказание первой помощи пострадавшему при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кровотечен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C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о время сильного гололеда водитель машины не справился с управлением и врезался в забор. От резкого удара получил травму бедра – наблюдается сильное кровотечение. Пострадавший с  артериальным кровотечением из бедренной артерии кричит от бол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Задание: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Вы обнаружили пострадавшего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улице.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В машине находится аптечка, сотовый телеф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Алгоритм выполнения задания:</w:t>
      </w:r>
    </w:p>
    <w:p>
      <w:pPr>
        <w:pStyle w:val="Style18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360"/>
        <w:contextualSpacing/>
        <w:textAlignment w:val="baselin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жать кулаком бедренную артерию в точке ее пережатия. </w:t>
      </w:r>
    </w:p>
    <w:p>
      <w:pPr>
        <w:pStyle w:val="Style18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360"/>
        <w:contextualSpacing/>
        <w:textAlignment w:val="baselin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ожить жгут через опорный предмет (скатку бинта).</w:t>
      </w:r>
    </w:p>
    <w:p>
      <w:pPr>
        <w:pStyle w:val="Style18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360"/>
        <w:contextualSpacing/>
        <w:textAlignment w:val="baselin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ложить записку о времени наложения жгута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бщить по телефону о случившемся в спасательные службы, указав ориентировочное место происшествия (название ближайшего населенного пункта, ориентиры местности), количество пострадавших, их пол и примерный возраст, характер повреждений, сообщить свою фамилию и узнать фамилию диспетчера.</w:t>
      </w: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C00000"/>
          <w:spacing w:val="-4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C00000"/>
          <w:spacing w:val="-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pacing w:val="-4"/>
          <w:sz w:val="24"/>
          <w:szCs w:val="24"/>
        </w:rPr>
        <w:t>Оценка задания. Максимальная оценка за правильно выполненное задание – 10 баллов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Помощь пострадавшему при артериальном кровотечени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овотечение не остановлено в течение 1 минуты от начала стар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59" w:hanging="0"/>
              <w:contextualSpacing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 прижатия кулаком бедренной артерии в точке ее пережат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гут наложен без опорного предм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отмечено время наложения жгу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Вызов скорой помощ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  <w:u w:val="single"/>
        </w:rPr>
        <w:t>Задание 3. Оказание первой помощи пострадавшему при солнечном удар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Летом на пляже в жаркий, знойный день один из отдыхающих жаловался на головную боль, слабость, боли в ногах, шум в ушах, потемнение в глазах, одышку, сердцеби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Задание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ставьте диагноз и окажите неотложную помощь.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Недалеко от пострадавших находится аптечка и бутылка воды, сотовый телеф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реместить пострадавшего прохладное место или обеспечить приток свежего воздуха (например, открыть окно)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вести пострадавшего в сознание (дать понюхать вату с нашатырным спиртом на расстоянии нескольких сантиметров)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ить холод к голове, груди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дать нижним конечностям возвышенное положение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ить холодные напитки (вода, сладкий чай, мин. вода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бщить по телефону о случившемся в спасательные службы, указав ориентировочное место происшествия (название ближайшего населенного пункта, ориентиры местности), количество пострадавших, их пол и примерный возраст, характер повреждений, сообщить свою фамилию и узнать фамилию диспетчера.</w:t>
      </w: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pacing w:val="-4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pacing w:val="-4"/>
          <w:sz w:val="24"/>
          <w:szCs w:val="24"/>
        </w:rPr>
        <w:t>Оценка задания. Максимальная оценка за правильно выполненное задание – 10 баллов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Помощь пострадавшему с солнечным ударом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радавший не перенесен в тень или прохладное место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редпринята попытка привести пострадавшего в сознан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риложен холод к голове, груд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жним конечностям не придано возвышенное положен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редложены холодные напитки (вода, сладкий чай, мин. вода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Вызов скорой помощ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  <w:u w:val="single"/>
        </w:rPr>
        <w:t xml:space="preserve">Задание 4. Оказание первой помощи пострадавшему при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перелом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TextBody"/>
        <w:spacing w:lineRule="auto" w:line="240"/>
        <w:ind w:firstLine="709"/>
        <w:rPr>
          <w:spacing w:val="-4"/>
          <w:sz w:val="24"/>
          <w:szCs w:val="24"/>
        </w:rPr>
      </w:pPr>
      <w:r>
        <w:rPr>
          <w:bCs/>
          <w:i/>
          <w:iCs/>
          <w:spacing w:val="-4"/>
          <w:sz w:val="24"/>
          <w:szCs w:val="24"/>
        </w:rPr>
        <w:t>Условия</w:t>
      </w:r>
      <w:r>
        <w:rPr>
          <w:i/>
          <w:iCs/>
          <w:spacing w:val="-4"/>
          <w:sz w:val="24"/>
          <w:szCs w:val="24"/>
        </w:rPr>
        <w:t xml:space="preserve">: </w:t>
      </w:r>
      <w:r>
        <w:rPr>
          <w:sz w:val="24"/>
          <w:szCs w:val="24"/>
        </w:rPr>
        <w:t xml:space="preserve">Мальчик упал с качели и не смог встать на ногу. В области средней трети правой голени отмечается отечность, кровоизлияние, боли, небольшое искривление голен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Задание: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недалеко от пострадавшего находится аптечка и бутылка воды, сотовый телеф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дать пострадавшему удобное положени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росить пострадавшего об отсутствии аллергической реакции на лекарственные сред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ить выпить 2 таблетки анальгин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ложить шину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фиксировать голень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бщить по телефону о случившемся в спасательные службы, указав ориентировочное место происшествия (название ближайшего населенного пункта, ориентиры местности), количество пострадавших, их пол и примерный возраст, характер повреждений, сообщить свою фамилию и узнать фамилию диспетчера.</w:t>
      </w: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943634"/>
          <w:spacing w:val="-4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943634"/>
          <w:spacing w:val="-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;Times New Roman" w:ascii="Times New Roman;Times New Roman" w:hAnsi="Times New Roman;Times New Roman"/>
          <w:b/>
          <w:i/>
          <w:spacing w:val="-4"/>
          <w:sz w:val="24"/>
          <w:szCs w:val="24"/>
        </w:rPr>
        <w:t xml:space="preserve"> – 10 баллов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Помощь пострадавшему при переломе костей голен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задан вопрос о наличии аллергической реакции на анальги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дали пострадавшему таблетку анальгин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ина не захватывает 2 сустав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яли при наложении шины одежду с пострадавшего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 шину не подложена мягкая повязк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ишком туго шина закреплена бинто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верно зафиксирована голень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Вызов скорой помощ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64" w:before="0" w:after="0"/>
        <w:jc w:val="center"/>
        <w:rPr/>
      </w:pPr>
      <w:r>
        <w:br w:type="page"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Блок 2. ВЫЖИВАНИЕ В УСЛОВИЯХ ПРИРОДНОЙ СРЕДЫ</w:t>
      </w:r>
      <w:r>
        <w:rPr>
          <w:rFonts w:cs="Times New Roman;Times New Roman" w:ascii="Times New Roman;Times New Roman" w:hAnsi="Times New Roman;Times New Roman"/>
          <w:i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jc w:val="center"/>
        <w:rPr>
          <w:rFonts w:ascii="Times New Roman;Times New Roman" w:hAnsi="Times New Roman;Times New Roman" w:cs="Times New Roman;Times New Roman"/>
          <w:i/>
          <w:i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pacing w:val="-2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Задание 5.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пределение азимута на объект</w:t>
      </w:r>
    </w:p>
    <w:p>
      <w:pPr>
        <w:pStyle w:val="Normal"/>
        <w:spacing w:lineRule="auto" w:line="264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Условия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 столе лежат 5 карточек с цифрами от 1 до 5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Алгоритм выполнения задания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частник подходит к столу и по жребию выбирает номер карточки, и определяет азимут на объект согласно жеребье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Контрольное время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 мину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;Times New Roman" w:ascii="Times New Roman;Times New Roman" w:hAnsi="Times New Roman;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825"/>
        <w:gridCol w:w="1415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9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Ошибка в определении азимута на объект: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2 градус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4 градус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6 градус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8 градус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10 градус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ыше 10 градусов – задание не выполнено. Баллы за задание не начисляются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94363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color w:val="94363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  <w:u w:val="single"/>
        </w:rPr>
        <w:t>Задание 6. Передача сигналов бедствия с помощью жес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Условия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 линией старта находится стол, на котором лежат  карточки с названиями сигналов бедствия, передаваемых жестами. Тип сигнала бедствия определяется по жреб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частник выбирает карточку с названием сигнала бедствия, передаваемого жестами, переворачивает ее и приступает к выполнению задания (рисует сигна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Контрольное время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 секун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;Times New Roman" w:ascii="Times New Roman;Times New Roman" w:hAnsi="Times New Roman;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pacing w:val="-4"/>
          <w:sz w:val="24"/>
          <w:szCs w:val="24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801"/>
        <w:gridCol w:w="141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правильно изображен сигнал бедст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игнал бедствия показан по окончании контрольного врем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каз от выполнения зад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мощь со стороны (зафиксированная подсказ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28" w:before="0" w:after="0"/>
        <w:jc w:val="center"/>
        <w:rPr>
          <w:rFonts w:ascii="Times New Roman;Times New Roman" w:hAnsi="Times New Roman;Times New Roman" w:cs="Times New Roman;Times New Roman"/>
          <w:b/>
          <w:b/>
          <w:spacing w:val="-2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Блок 3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ДЕЙСТВИЯ В ЧРЕЗВЫЧАЙНЫХ СИТУАЦИЯХ ПРИРОДНОГО И ТЕХНОГЕННОГО ХАРАКТЕРА</w:t>
      </w:r>
    </w:p>
    <w:p>
      <w:pPr>
        <w:pStyle w:val="Normal"/>
        <w:spacing w:lineRule="auto" w:line="228" w:before="0" w:after="0"/>
        <w:jc w:val="center"/>
        <w:rPr>
          <w:rFonts w:ascii="Times New Roman;Times New Roman" w:hAnsi="Times New Roman;Times New Roman" w:cs="Times New Roman;Times New Roman"/>
          <w:b/>
          <w:b/>
          <w:spacing w:val="-2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pacing w:val="-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4"/>
          <w:sz w:val="24"/>
          <w:szCs w:val="24"/>
          <w:u w:val="single"/>
        </w:rPr>
        <w:t>Задание 7. Преодоление заболоченного участка местности по "кочкам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ереправа через заболоченный участок по кочкам, расположенным зигзагообразн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. Длина этапа до 8 м. Количество кочек - 7-10 штук (из них 2-4 "ненадежные кочки", которые при нажатии альпенштоком проваливаются или легко сминаются). Диаметр "кочек" - не менее 25 см; высота "кочек" - не менее 5 см. Минимальное расстояние между "кочками" - 70 с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частник преодолевает заболоченный участок по "кочкам", проверяя их надеж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Контрольное время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0 сек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pacing w:val="-4"/>
          <w:sz w:val="24"/>
          <w:szCs w:val="24"/>
        </w:rPr>
        <w:t xml:space="preserve">Оценка задания. Максимальная оценка за правильно выполненное задание – 5 баллов.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978"/>
        <w:gridCol w:w="2262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ступ за контрольную линию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ыв с кочки касанием земли ногами - задание не выполнено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 наступил на "ненадежную кочку"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умение преодолевать этап (не владение техникой) задание не выполнено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Задание 8. Действия по применению средств индивидуальной защиты (противогаза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iCs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тивогаз ГП-5 или ГП-7 находится в противогазовой сумке «В боевом положении».</w:t>
      </w:r>
    </w:p>
    <w:p>
      <w:pPr>
        <w:pStyle w:val="Style17"/>
        <w:spacing w:lineRule="auto" w:line="228" w:before="0" w:after="0"/>
        <w:ind w:firstLine="709"/>
        <w:jc w:val="both"/>
        <w:rPr/>
      </w:pPr>
      <w:r>
        <w:rPr>
          <w:i/>
        </w:rPr>
        <w:t xml:space="preserve">Алгоритм выполнения задания: </w:t>
      </w:r>
      <w:r>
        <w:rPr/>
        <w:t>По команде «Газы!» участники производят одевание противогаза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Контрольное время: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М: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0 сек.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2 сек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pacing w:val="-4"/>
          <w:sz w:val="24"/>
          <w:szCs w:val="24"/>
        </w:rPr>
        <w:t xml:space="preserve">Оценка задания. Максимальная оценка за правильно выполненное задание – 10 баллов.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978"/>
        <w:gridCol w:w="2262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и надевании противогаза открыты глаза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е задержано дыхание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сле надевания противогаза не сделан резкий выдох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еплотное прилегание шлем-маски противогаза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чковый узел находится не на уровне глаз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балла за каждую секунду, превышающую контрольное время</w:t>
            </w:r>
          </w:p>
        </w:tc>
      </w:tr>
    </w:tbl>
    <w:p>
      <w:pPr>
        <w:pStyle w:val="Normal"/>
        <w:spacing w:lineRule="auto" w:line="228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Задание 9. Применение макета огнетушителя ОП-5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u w:val="single"/>
        </w:rPr>
        <w:t>(без выпуска огнетушащего вещества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Cs/>
          <w:spacing w:val="-4"/>
          <w:sz w:val="24"/>
          <w:szCs w:val="24"/>
        </w:rPr>
        <w:t xml:space="preserve">На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дорожке длиной 15 м и шириной не менее 2 м на расстоянии 10 м находится огнетушитель ОП-5 и еще через 2 м условный очаг возгора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Участник находится на линии «старт». 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Cs/>
          <w:spacing w:val="-4"/>
          <w:sz w:val="24"/>
          <w:szCs w:val="24"/>
        </w:rPr>
        <w:t>По сигналу судьи «Старт» пробегает 10 м, берет на этой линии огнетушитель ОП-5,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 переносит его к условному очагу пожара. 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Выполняет действия по приведению огнетушителя в боевое состояние (поставить на пол, выдернуть чеку, освободить шланг, поднять огнетушитель) и имитирует тушение очага пожара (нажать на рукоятку пуска порошка, направить в течение 1-3 сек. шланг на очаг пожара, поставить огнетушитель на пол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Контрольное время: Контрольное время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 минут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</w:rPr>
        <w:t>Оценка задания.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;Times New Roman" w:ascii="Times New Roman;Times New Roman" w:hAnsi="Times New Roman;Times New Roman"/>
          <w:i/>
          <w:spacing w:val="-4"/>
          <w:sz w:val="24"/>
          <w:szCs w:val="24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839"/>
        <w:gridCol w:w="1401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выдернута чека у огнетушител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рушение алгоритма действий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по приведению огнетушителя в боевое состояни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28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Задание 10. Спасательные работы на вод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;Times New Roman" w:ascii="Times New Roman;Times New Roman" w:hAnsi="Times New Roman;Times New Roman"/>
          <w:i/>
          <w:iCs/>
          <w:spacing w:val="-4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iCs/>
          <w:spacing w:val="-4"/>
          <w:sz w:val="24"/>
          <w:szCs w:val="24"/>
        </w:rPr>
        <w:t xml:space="preserve"> У контрольной линии лежит 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нец Александрова</w:t>
      </w:r>
      <w:r>
        <w:rPr>
          <w:rFonts w:cs="Times New Roman;Times New Roman" w:ascii="Times New Roman;Times New Roman" w:hAnsi="Times New Roman;Times New Roman"/>
          <w:iCs/>
          <w:spacing w:val="-4"/>
          <w:sz w:val="24"/>
          <w:szCs w:val="24"/>
        </w:rPr>
        <w:t xml:space="preserve">». Н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сстоянии не менее 10 м находится зона «утопающего», ограниченная створом в 1,5 м.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Алгоритм выполнения задания: У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астник бросает спасательный «конец Александрова» в зону «утопающего»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Контрольное время: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М: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 мин.,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Д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3 мин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</w:rPr>
        <w:t>Оценка задания.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;Times New Roman" w:ascii="Times New Roman;Times New Roman" w:hAnsi="Times New Roman;Times New Roman"/>
          <w:i/>
          <w:spacing w:val="-4"/>
          <w:sz w:val="24"/>
          <w:szCs w:val="24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839"/>
        <w:gridCol w:w="1401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попадание в зону утопающего с первой попыт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попадание в зону утопающего со второй попыт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попадание в зону утопающего с третьей попыт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теря верев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28" w:before="0" w:after="0"/>
        <w:jc w:val="center"/>
        <w:rPr>
          <w:rFonts w:ascii="Times New Roman;Times New Roman" w:hAnsi="Times New Roman;Times New Roman" w:cs="Times New Roman;Times New Roman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В случае если при прохождении любого из заданий у участника сумма штрафных баллов превышает максимальную оценку за правильно выполненное задание ему выставляется </w:t>
      </w:r>
      <w:r>
        <w:rPr>
          <w:rFonts w:cs="Times New Roman;Times New Roman" w:ascii="Times New Roman;Times New Roman" w:hAnsi="Times New Roman;Times New Roman"/>
          <w:b/>
          <w:spacing w:val="-4"/>
          <w:sz w:val="24"/>
          <w:szCs w:val="24"/>
        </w:rPr>
        <w:t>0 баллов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(отрицательный результат или попытка вычитания баллов из суммы, полученной в других заданиях, не допускается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7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spacing w:before="0" w:after="20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;Times New Roman" w:hAnsi="Times New Roman;Times New Roman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57:00Z</dcterms:created>
  <dc:creator>Admin</dc:creator>
  <dc:description/>
  <cp:keywords/>
  <dc:language>en-US</dc:language>
  <cp:lastModifiedBy>Любенко Наталья Ивановна</cp:lastModifiedBy>
  <dcterms:modified xsi:type="dcterms:W3CDTF">2017-11-08T12:42:00Z</dcterms:modified>
  <cp:revision>92</cp:revision>
  <dc:subject/>
  <dc:title/>
</cp:coreProperties>
</file>