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7/18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им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актический тур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не подписанных пробирках имеются хлорид аммония, карбонат калия, карбонат кальция и сульфат калия. Как, не используя других реактивов, кроме воды и индикаторов, идентифицировать эти веществ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59:00Z</dcterms:created>
  <dc:creator>lyahovnenko</dc:creator>
  <dc:description/>
  <dc:language>en-US</dc:language>
  <cp:lastModifiedBy>inna aksenova</cp:lastModifiedBy>
  <dcterms:modified xsi:type="dcterms:W3CDTF">2017-10-09T11:59:00Z</dcterms:modified>
  <cp:revision>2</cp:revision>
  <dc:subject/>
  <dc:title>8-9 класс</dc:title>
</cp:coreProperties>
</file>