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sz w:val="32"/>
          <w:szCs w:val="32"/>
        </w:rPr>
        <w:t>2017/18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Хим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оретический тур</w:t>
      </w:r>
    </w:p>
    <w:p>
      <w:pPr>
        <w:pStyle w:val="Normal"/>
        <w:jc w:val="center"/>
        <w:rPr/>
      </w:pPr>
      <w:r>
        <w:rPr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сле нагревания 22,12 г перманганата калия образовалось 21,16 г твёрдой смеси. Какой максимальный объём хлора (н.у.) можно получить при действии на образовавшуюся смесь 36,5%-ным раствором соляной кислоты  (плотность 1,18 г/мл)? Какой объём кислоты при этом расходует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ле растворения 27,2 г смеси меди и оксида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 500 г 70%-ной азотной кислоты, масса раствора стала равной 499,6 г. Рассчитайте состав исходной смеси в массовых долях и массовую долю соли в полученном растворе. Продуктом восстановления азотной кислоты следует считат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 = 6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ую массу квасцов </w:t>
      </w:r>
      <w:r>
        <w:rPr>
          <w:sz w:val="28"/>
          <w:szCs w:val="28"/>
          <w:lang w:val="en-US"/>
        </w:rPr>
        <w:t>K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еобходимо добавить к 1000 г 5%-го раствора сульфата калия, чтобы массовая доля последнего увеличилась вдвое? Найти объём газа (н.у.), который выделится при действии на полученный раствор избытка сульфида кал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Элемент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грает важнейшую роль в процессах жизне</w:t>
        <w:softHyphen/>
        <w:t>деятельности всех живых организмов. Из соединений этого элемента состоит значительная часть костной ткани и зуб</w:t>
        <w:softHyphen/>
        <w:t>ной эмали человека. Среди продуктов питания наиболее бо</w:t>
        <w:softHyphen/>
        <w:t xml:space="preserve">гата элементом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рыба. Этот элемент входит в состав многих минеральных удобр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олучения веществ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образованного элементом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в промышленности минерал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гревают при высокой тем</w:t>
        <w:softHyphen/>
        <w:t xml:space="preserve">пературе (≈1500 °С) со смесью угля и песка. Образующиеся пары веществ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конденсируют под слоем воды в виде вос</w:t>
        <w:softHyphen/>
        <w:t xml:space="preserve">кообразной массы со слегка желтоватым оттенком. Плотность веществ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о воздуху в газообразном состо</w:t>
        <w:softHyphen/>
        <w:t xml:space="preserve">янии при температуре 400 °С равна 4,28, а при нагревании до температуры 900  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С плотность газа составляет 2,14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каком элементе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дёт речь? Напишите уравнение ре</w:t>
        <w:softHyphen/>
        <w:t xml:space="preserve">акции получения вещества </w:t>
      </w:r>
      <w:r>
        <w:rPr>
          <w:b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з минерала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читайте молярную массу веществ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температу</w:t>
        <w:softHyphen/>
        <w:t>ре 400 °С. Какое соединение образуется при температуре 900 °С? Приведите формулы соедин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образите графическую формулу молекулы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02:00Z</dcterms:created>
  <dc:creator>lyahovnenko</dc:creator>
  <dc:description/>
  <dc:language>en-US</dc:language>
  <cp:lastModifiedBy>inna aksenova</cp:lastModifiedBy>
  <dcterms:modified xsi:type="dcterms:W3CDTF">2017-10-09T12:02:00Z</dcterms:modified>
  <cp:revision>2</cp:revision>
  <dc:subject/>
  <dc:title>8-9 класс</dc:title>
</cp:coreProperties>
</file>