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7/18 учебного года</w:t>
      </w:r>
    </w:p>
    <w:p>
      <w:pPr>
        <w:pStyle w:val="Normal"/>
        <w:jc w:val="center"/>
        <w:rPr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Normal"/>
        <w:jc w:val="center"/>
        <w:rPr>
          <w:caps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9-11 класс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Конкурс понимания устного текста</w:t>
      </w:r>
    </w:p>
    <w:p>
      <w:pPr>
        <w:pStyle w:val="Normal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Compréhension oral</w:t>
      </w:r>
    </w:p>
    <w:p>
      <w:pPr>
        <w:pStyle w:val="Normal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fr-FR" w:eastAsia="ru-RU"/>
        </w:rPr>
        <w:t>Лист ответов</w:t>
      </w:r>
    </w:p>
    <w:p>
      <w:pPr>
        <w:pStyle w:val="Heading2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</w:rPr>
        <w:t>Идентификационный номер участника</w:t>
      </w:r>
    </w:p>
    <w:tbl>
      <w:tblPr>
        <w:tblW w:w="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8"/>
        <w:gridCol w:w="318"/>
        <w:gridCol w:w="318"/>
        <w:gridCol w:w="318"/>
        <w:gridCol w:w="318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2565"/>
        <w:gridCol w:w="2175"/>
        <w:gridCol w:w="1515"/>
      </w:tblGrid>
      <w:tr>
        <w:trPr/>
        <w:tc>
          <w:tcPr>
            <w:tcW w:w="9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Qui est Jean-Robert Pitte, la personne invitée ?                                   2 points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A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B</w:t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2. De quoi parle-t-il d’abord ?                                                                    2 points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A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B</w:t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3. Que dit-il à propos du repas gastronomique des Français ?               2 points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A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B</w:t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  <w:t>4. Quel est le principe de l'ordonnancement du repas typique français ?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  <w:t>3 points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  <w:t>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  <w:t>5. Comment sont organisés les repas ?                                                       5 points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/>
                <w:color w:val="000000"/>
                <w:sz w:val="28"/>
                <w:szCs w:val="28"/>
                <w:lang w:val="fr-FR"/>
              </w:rPr>
              <w:t>vrai</w:t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/>
                <w:color w:val="000000"/>
                <w:sz w:val="28"/>
                <w:szCs w:val="28"/>
                <w:lang w:val="fr-FR"/>
              </w:rPr>
              <w:t>faux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 xml:space="preserve">A. 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 xml:space="preserve">B. 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 xml:space="preserve">C. 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 xml:space="preserve">D. 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 xml:space="preserve">E. 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6. Quel thème Jean-Robert Pitte aborde-t-il ensuite ?                             2 points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A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B</w:t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  <w:t>7. Quel est le concept du repas français                                                     3 points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  <w:t>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fr-FR"/>
              </w:rPr>
              <w:t xml:space="preserve">8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Que dit Jean-Robert Pitte sur le repas familial des Français ?           2 points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9. Quel est le rôle des grands-parents ?                                                      2 points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A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B</w:t>
            </w:r>
          </w:p>
        </w:tc>
        <w:tc>
          <w:tcPr>
            <w:tcW w:w="3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fr-FR"/>
              </w:rPr>
              <w:t>10. Quand parle-t-on de ce que l’on mange en France ?                          2 points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A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B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C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" w:cs="Lohit Hindi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16:40Z</dcterms:created>
  <dc:creator/>
  <dc:description/>
  <dc:language>en-US</dc:language>
  <cp:lastModifiedBy/>
  <cp:revision>0</cp:revision>
  <dc:subject/>
  <dc:title/>
</cp:coreProperties>
</file>