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7/18 учебного года</w:t>
      </w:r>
    </w:p>
    <w:p>
      <w:pPr>
        <w:pStyle w:val="Normal"/>
        <w:jc w:val="center"/>
        <w:rPr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Normal"/>
        <w:jc w:val="center"/>
        <w:rPr>
          <w:caps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9-11 класс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Конкурс понимания письменного текста</w:t>
      </w:r>
    </w:p>
    <w:p>
      <w:pPr>
        <w:pStyle w:val="Normal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Compréhension des écrits</w:t>
      </w:r>
    </w:p>
    <w:p>
      <w:pPr>
        <w:pStyle w:val="Normal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fr-FR"/>
        </w:rPr>
        <w:t>Лист ответов</w:t>
      </w:r>
    </w:p>
    <w:p>
      <w:pPr>
        <w:pStyle w:val="Heading2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</w:rPr>
        <w:t>Идентификационный номер участника</w:t>
      </w:r>
    </w:p>
    <w:tbl>
      <w:tblPr>
        <w:tblW w:w="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8"/>
        <w:gridCol w:w="318"/>
        <w:gridCol w:w="318"/>
        <w:gridCol w:w="318"/>
        <w:gridCol w:w="318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fr-FR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1325"/>
        <w:gridCol w:w="790"/>
        <w:gridCol w:w="2385"/>
        <w:gridCol w:w="40"/>
        <w:gridCol w:w="1595"/>
        <w:gridCol w:w="1620"/>
      </w:tblGrid>
      <w:tr>
        <w:trPr/>
        <w:tc>
          <w:tcPr>
            <w:tcW w:w="96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>De quoi s'agit-il?                                                                                          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2. </w:t>
            </w:r>
            <w:r>
              <w:rPr>
                <w:color w:val="000000"/>
                <w:szCs w:val="19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19"/>
                <w:lang w:val="fr-FR"/>
              </w:rPr>
              <w:t>À qui s'adresse cet article?                                                                          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19"/>
                <w:lang w:val="fr-FR"/>
              </w:rPr>
              <w:t xml:space="preserve">3.   Qu'est-ce qui «fait courir» Bruce Lundvall?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>2 points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>___________________________________________________________________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19"/>
                <w:lang w:val="fr-FR"/>
              </w:rPr>
              <w:t>4.   Bruce Lundvall est-il un producteur facile à contacter?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                          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19"/>
                <w:lang w:val="fr-FR"/>
              </w:rPr>
              <w:t>5.   Peut-on dire que Bruce Lundvall est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                                                       3 points</w:t>
            </w:r>
          </w:p>
        </w:tc>
      </w:tr>
      <w:tr>
        <w:trPr/>
        <w:tc>
          <w:tcPr>
            <w:tcW w:w="40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oui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non</w:t>
            </w:r>
          </w:p>
        </w:tc>
      </w:tr>
      <w:tr>
        <w:trPr/>
        <w:tc>
          <w:tcPr>
            <w:tcW w:w="40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19"/>
                <w:lang w:val="fr-FR"/>
              </w:rPr>
              <w:t xml:space="preserve">Depuis le succès de Norah Jones: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>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19"/>
                <w:lang w:val="fr-FR"/>
              </w:rPr>
              <w:t xml:space="preserve">Quand s'est-il confié au journaliste?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>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19"/>
                <w:lang w:val="fr-FR"/>
              </w:rPr>
              <w:t>Les trois constats faits par le journaliste sont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                                             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1"/>
                <w:lang w:val="fr-FR"/>
              </w:rPr>
              <w:t>Sur quoi Bruce Lundvall compte-t-il?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                                                        3 points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19"/>
                <w:lang w:val="fr-FR"/>
              </w:rPr>
              <w:t>Un artiste qui ne produit jamais de hit peut-il rester avec Bruce Lundvall?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>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1"/>
                <w:lang w:val="fr-FR"/>
              </w:rPr>
              <w:t>On peut dire que Bruce Lundval refuse de mener une politique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               2 points</w:t>
            </w:r>
          </w:p>
        </w:tc>
      </w:tr>
      <w:tr>
        <w:trPr/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32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19"/>
                <w:lang w:val="fr-FR"/>
              </w:rPr>
              <w:t>Qu'est-ce qui est déterminant aujourd'hui?                                                  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points</w:t>
            </w:r>
          </w:p>
        </w:tc>
      </w:tr>
      <w:tr>
        <w:trPr/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32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1"/>
                <w:lang w:val="fr-FR"/>
              </w:rPr>
              <w:t>Quel facteur a joué un rôle déterminant?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                                                   4 points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>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1"/>
                <w:lang w:val="fr-FR"/>
              </w:rPr>
              <w:t>On pourrait intituler le lancement d'un artiste à la télévision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2"/>
                <w:lang w:val="fr-FR"/>
              </w:rPr>
              <w:t xml:space="preserve">                     2 points</w:t>
            </w:r>
          </w:p>
        </w:tc>
      </w:tr>
      <w:tr>
        <w:trPr/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32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fr-FR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" w:cs="Lohit Hindi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2:31Z</dcterms:created>
  <dc:creator/>
  <dc:description/>
  <dc:language>en-US</dc:language>
  <cp:lastModifiedBy/>
  <cp:revision>0</cp:revision>
  <dc:subject/>
  <dc:title/>
</cp:coreProperties>
</file>